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1"/>
        <w:rPr/>
      </w:pPr>
      <w:r>
        <w:rPr/>
        <w:t>Wechsel des Unternehmensträg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uswirkungen auf die Firmie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§ 22 HGB befaßt sich mit Fortführung der Firma bei Erwerb eines Handelsgeschäfts. Grundsätzlich ist Beibehaltung der Firma zulässig, auch wenn der Grundsatz der Firmenwahrheit berührt sein kann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Voraussetzung: Zustimmung des bisherigen Inhabers/ dessen Erb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Unternehmer kann Nachfolgezusatz aufnehmen oder nich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zu beachten ist § 23 HGB: die Firma darf nicht ohne das Unternehmen veräußert werden.</w:t>
      </w:r>
    </w:p>
    <w:p>
      <w:pPr>
        <w:pStyle w:val="Normal"/>
        <w:numPr>
          <w:ilvl w:val="0"/>
          <w:numId w:val="5"/>
        </w:numPr>
        <w:rPr/>
      </w:pPr>
      <w:r>
        <w:rPr/>
        <w:t>§ 24 HGB: Firmenfortführung bei Wechsel des Gesellschafterbestandes zulässig, aber klarzustellende Hinweise auf Gesellschaftsform sind erforderlich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Bsp. Karla Huber, e.Kfr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Verkauf an Sabine Bauer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Firmierungsmöglichkeiten:</w:t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arla Huber, e.Kfr. (ohne Nachfolgezusatz; Karla Huber muß zustimmen)</w:t>
      </w:r>
    </w:p>
    <w:p>
      <w:pPr>
        <w:pStyle w:val="Normal"/>
        <w:ind w:left="2832" w:firstLine="3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 xml:space="preserve">Karla Huber, e.Kfr., Inh. Sabine Bauer /NF (mit Nf-zusatz; Karla Huber     </w:t>
      </w:r>
    </w:p>
    <w:p>
      <w:pPr>
        <w:pStyle w:val="Normal"/>
        <w:ind w:left="2832" w:firstLine="3"/>
        <w:rPr/>
      </w:pPr>
      <w:r>
        <w:rPr/>
        <w:t xml:space="preserve">     </w:t>
      </w:r>
      <w:r>
        <w:rPr/>
        <w:t>muß zustimmen)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abine Bauer, e.Kfr.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Sabine Bauer, e.Kfr. ehem. Karla Hu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ftung im Falle des Inhaberwechsels §§ 25-28 HG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ter lebenden: § 25 HGB</w:t>
      </w:r>
    </w:p>
    <w:p>
      <w:pPr>
        <w:pStyle w:val="Normal"/>
        <w:numPr>
          <w:ilvl w:val="0"/>
          <w:numId w:val="6"/>
        </w:numPr>
        <w:rPr/>
      </w:pPr>
      <w:r>
        <w:rPr/>
        <w:t>bei Fortführung der Firma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s spielt keine Rolle, ob Unternehmen dauerhaft oder vorübergehend übernommen wird oder ob der Übernahmevertrag gültig ist oder nicht, ob Firmierung zulässig ist oder nich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hne entsprechende Ausschlußklausel haftet der Übernehmer für alle betrieblichen Verbindlichkeiten (unbeschränkt); Nachfolgezusatz bei Firmierung führt nicht zu Haftungsausschluß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usnahme: Übernahme vom Insolvenzverwalter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Haftungsausschluß : § 25 II HGB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otwendig ist Eintragung ins HR und Bekanntmachu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etriebsbedingte Verbindlichkeiten gehen nicht auf den neuen Unternehmensträger (Inhaber) über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ohne Fortführung der Firma : § 25 III HGB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benfalls grundsätzlich keine Haftung des neuen Inhabers, es sei denn es gibt einen speziellen Verpflichtungsgrund (z.B. Schuldübernahme: neuer Inhaber übernimmt bspw. Darlehensverbindlichkeiten ggü. der Bank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Haftung des Erben eines Unternehmens für Verbindlichkeiten : § 27 HGB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bei Fortführung der Firma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ohne Haftungsausschlußerklärun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unbeschränkte Haftung der Erben §§ 27 I, 25 I,1 HGB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instellung innerhalb von 3 Monaten § 27 II HGB; trotz der Einstellung haftet der Nachlaß (Vermögen, das man geerbt hat)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it Haftungsausschlußerklärung § 25 II HGB; trotzdem haftet Nachlaß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keine Fortführung der Firma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rbenhaftung ist auf Nachlaß beschränkt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Einzelkaufmann nimmt weitere Personen auf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HG, KG entsteh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ämtliche Verbindlichkeiten gehen auf die OHG oder KG über, egal, ob Firma fortgeführt wird oder nicht ( § 28 HG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bschließendes Beispie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 erbt Weingroßhandel ihrer Mutter (“Weinhaus Marder, e.Kfr.”); T will von Ihnen wissen, ob sie die Weinhandlung fortführen kann ohne mit ihrem Privatvermögen für bereits bestehende Verbindlichkeiten haften zu müss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Firmenfortführung ohne Haftungsausschluß würde volle (Nachlaß und Privatvermögen) Haftung bedeuten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ICHT zu empfehlen!!</w:t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 xml:space="preserve">Firmenfortführung mit Haftungsausschluß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Haftung auf Nachlaß begrenzt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Einstellung: ebenfalls Haftung auf Nachlaß beschränkt, aber T will Weinhandlung fortführ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/>
        <w:t>Antwort: 2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1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1                                                                  3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13:00Z</dcterms:created>
  <dc:creator>skripte.net</dc:creator>
  <dc:description/>
  <dc:language>en-US</dc:language>
  <cp:lastModifiedBy>flamic</cp:lastModifiedBy>
  <dcterms:modified xsi:type="dcterms:W3CDTF">2003-04-18T15:13:00Z</dcterms:modified>
  <cp:revision>2</cp:revision>
  <dc:subject/>
  <dc:title>Wirtschaftsprivatrecht II</dc:title>
</cp:coreProperties>
</file>