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/>
      </w:pPr>
      <w:r>
        <w:rPr/>
        <w:t>BGB – Gesellschaft – Gesellschaft bürgerlichen Rech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§§ 705 – 740 BG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efinition</w:t>
      </w:r>
    </w:p>
    <w:p>
      <w:pPr>
        <w:pStyle w:val="Normal"/>
        <w:numPr>
          <w:ilvl w:val="0"/>
          <w:numId w:val="5"/>
        </w:numPr>
        <w:rPr/>
      </w:pPr>
      <w:r>
        <w:rPr/>
        <w:t>findet sich in § 705 BGB</w:t>
      </w:r>
    </w:p>
    <w:p>
      <w:pPr>
        <w:pStyle w:val="Normal"/>
        <w:numPr>
          <w:ilvl w:val="0"/>
          <w:numId w:val="5"/>
        </w:numPr>
        <w:rPr/>
      </w:pPr>
      <w:r>
        <w:rPr/>
        <w:t>BGB – Gesellschaft beruht auf Vertrag, der auf gemeinsamen Zweck ausgerichtet ist, zu dessen Förderung die Gesellschafter beitragen</w:t>
      </w:r>
    </w:p>
    <w:p>
      <w:pPr>
        <w:pStyle w:val="Normal"/>
        <w:numPr>
          <w:ilvl w:val="0"/>
          <w:numId w:val="5"/>
        </w:numPr>
        <w:rPr/>
      </w:pPr>
      <w:r>
        <w:rPr/>
        <w:t>Nicht erforderlich ist der Wille, eine Gesellschaft zu errichten bzw. die Schriftform des Vertrages</w:t>
      </w:r>
    </w:p>
    <w:p>
      <w:pPr>
        <w:pStyle w:val="Normal"/>
        <w:numPr>
          <w:ilvl w:val="0"/>
          <w:numId w:val="5"/>
        </w:numPr>
        <w:rPr/>
      </w:pPr>
      <w:r>
        <w:rPr/>
        <w:t>Probleme der Abgrenzung ergeben sich in der Praxis, insbesondere zum Institut der Ehe</w:t>
      </w:r>
    </w:p>
    <w:p>
      <w:pPr>
        <w:pStyle w:val="Normal"/>
        <w:numPr>
          <w:ilvl w:val="0"/>
          <w:numId w:val="5"/>
        </w:numPr>
        <w:rPr/>
      </w:pPr>
      <w:r>
        <w:rPr/>
        <w:t>Beispiel: Werden in einer Ehe/ Lebensgemeinschaft Renditeobjekte geschaffen, um gemeinschaftliches Vermögen entstehen zu lassen, besteht eine BGB – Gesellschaft. Derart umfassende Vermögensbildung geht über den reinen Zweck „Verwirklichung der Lebensgemeinschaft“ hinaus.</w:t>
      </w:r>
    </w:p>
    <w:p>
      <w:pPr>
        <w:pStyle w:val="Normal"/>
        <w:numPr>
          <w:ilvl w:val="0"/>
          <w:numId w:val="5"/>
        </w:numPr>
        <w:rPr/>
      </w:pPr>
      <w:r>
        <w:rPr/>
        <w:t>Nicht jeder Zweck darf verfolgt werden, das Betreiben eines Handelsgewerbes obliegt Handelsgesellschaften wie OHG und KG</w:t>
      </w:r>
    </w:p>
    <w:p>
      <w:pPr>
        <w:pStyle w:val="Normal"/>
        <w:numPr>
          <w:ilvl w:val="0"/>
          <w:numId w:val="5"/>
        </w:numPr>
        <w:rPr/>
      </w:pPr>
      <w:r>
        <w:rPr/>
        <w:t>Verbreitet sind GbR bei den freien Berufen (Ärzte, Steuerberater)</w:t>
      </w:r>
    </w:p>
    <w:p>
      <w:pPr>
        <w:pStyle w:val="Normal"/>
        <w:numPr>
          <w:ilvl w:val="0"/>
          <w:numId w:val="5"/>
        </w:numPr>
        <w:rPr/>
      </w:pPr>
      <w:r>
        <w:rPr/>
        <w:t>GbR bei Fahr – und Tippgemeinschaf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er Gesellschaftsvertra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nn formal abgeschlossen werden, es sei denn, es wird ein Grundstück in die GbR eingebrach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otarielle Beurkundung</w:t>
      </w:r>
    </w:p>
    <w:p>
      <w:pPr>
        <w:pStyle w:val="Normal"/>
        <w:numPr>
          <w:ilvl w:val="0"/>
          <w:numId w:val="5"/>
        </w:numPr>
        <w:rPr/>
      </w:pPr>
      <w:r>
        <w:rPr/>
        <w:t>Der Vertrag beinhaltet vor allem Angaben zu Beiträgen (Geld, immaterielle Güter, bewegliche Sachen...)</w:t>
      </w:r>
    </w:p>
    <w:p>
      <w:pPr>
        <w:pStyle w:val="Normal"/>
        <w:numPr>
          <w:ilvl w:val="0"/>
          <w:numId w:val="5"/>
        </w:numPr>
        <w:rPr/>
      </w:pPr>
      <w:r>
        <w:rPr/>
        <w:t>Problematisch wird es, wenn Gesellschafter Beiträge nicht leisten, dann ist jeder Gesellschafter befugt auf Beitragsleistung zu klagen</w:t>
      </w:r>
    </w:p>
    <w:p>
      <w:pPr>
        <w:pStyle w:val="Normal"/>
        <w:numPr>
          <w:ilvl w:val="0"/>
          <w:numId w:val="5"/>
        </w:numPr>
        <w:rPr/>
      </w:pPr>
      <w:r>
        <w:rPr/>
        <w:t>Es kann gekündigt werden § 723 BGB, oder der betroffene Gesellschafter wird ausgeschlossen § 737 BGB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achte § 707 BGB: </w:t>
        <w:tab/>
        <w:t xml:space="preserve">zur Erhöhung der Beitragspflicht ist Gesellschafter nicht verpflichtet; diese dispositive </w:t>
      </w:r>
    </w:p>
    <w:p>
      <w:pPr>
        <w:pStyle w:val="Normal"/>
        <w:ind w:left="2124" w:hanging="0"/>
        <w:rPr/>
      </w:pPr>
      <w:r>
        <w:rPr/>
        <w:t>Norm kann im Gesellschaftsvertrag abbedungen werden</w:t>
      </w:r>
    </w:p>
    <w:p>
      <w:pPr>
        <w:pStyle w:val="Normal"/>
        <w:numPr>
          <w:ilvl w:val="0"/>
          <w:numId w:val="5"/>
        </w:numPr>
        <w:rPr/>
      </w:pPr>
      <w:r>
        <w:rPr/>
        <w:t>weiteres wichtiges Element im Vertrag ist allgemeine Treuepflicht; diese existiert als Treuepflicht der Gesellschafter untereinander und als Treuepflicht zur Gesellschaft</w:t>
      </w:r>
    </w:p>
    <w:p>
      <w:pPr>
        <w:pStyle w:val="Normal"/>
        <w:numPr>
          <w:ilvl w:val="0"/>
          <w:numId w:val="5"/>
        </w:numPr>
        <w:rPr/>
      </w:pPr>
      <w:r>
        <w:rPr/>
        <w:t>zudem ist der Vertrag Gleichbehandlungsgrundlage §§ 709 I, II, 722 I BGB (dispositiv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Geschäftsführung § 709 – 711 BG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jede Tätigkeit die für GbR vorgenommen wird; z.B. Verwaltung des Gesellschaftsvermögens, Organisation der GbR, Buchführung, rechtsgeschäftliche Ak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§ 709 I BGB: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schäftsführungsbefugnis steht allen Gesellschaftern gemeinschaftliche zu; ist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ispositiv; Einzelgeschäftsführungsbefugnis kann im Vertrag festgelegt werden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lle Gesellschafter haben Widerspruchsrecht im Innenverhältnis; Vertrag ist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wirksam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schäftsführungsbefugnis kann auf Gesellschaftsfremden übertragen werden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llerdings nicht zu 100% (Grundsatz der Selbstorganschaft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Geschäftsführungsbefugnis kann bei Vorliegen eines wichtigen Grundes entzogen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erden § 712 I BG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ertretung §§ 714, 715 BG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     Geschäftsführung: </w:t>
        <w:tab/>
        <w:t>bezieht sich aufs Innenverhältnis; legt fest wer für Gesellschaft handeln darf</w:t>
      </w:r>
    </w:p>
    <w:p>
      <w:pPr>
        <w:pStyle w:val="Normal"/>
        <w:rPr/>
      </w:pPr>
      <w:r>
        <w:rPr/>
        <w:t xml:space="preserve">-      Vertretung: </w:t>
        <w:tab/>
        <w:tab/>
        <w:t>bezieht sich auf Außenverhältnis; legt fest wer GbR ggü. Dritten verpflichten darf</w:t>
      </w:r>
    </w:p>
    <w:p>
      <w:pPr>
        <w:pStyle w:val="Normal"/>
        <w:numPr>
          <w:ilvl w:val="0"/>
          <w:numId w:val="5"/>
        </w:numPr>
        <w:rPr/>
      </w:pPr>
      <w:r>
        <w:rPr/>
        <w:t>wer geschäftsführungsbefugt ist, ist grundsätzlich auch vertretungsbefugt (Gesamtvertretungsbefugnis)</w:t>
      </w:r>
    </w:p>
    <w:p>
      <w:pPr>
        <w:pStyle w:val="Normal"/>
        <w:numPr>
          <w:ilvl w:val="0"/>
          <w:numId w:val="5"/>
        </w:numPr>
        <w:rPr/>
      </w:pPr>
      <w:r>
        <w:rPr/>
        <w:t>Im Vertrag kann Einzelvertretungsbefugnis festgelegt werden</w:t>
      </w:r>
    </w:p>
    <w:p>
      <w:pPr>
        <w:pStyle w:val="Normal"/>
        <w:numPr>
          <w:ilvl w:val="0"/>
          <w:numId w:val="5"/>
        </w:numPr>
        <w:rPr/>
      </w:pPr>
      <w:r>
        <w:rPr/>
        <w:t>Widerspruchsrecht hat keine Außenwirkung</w:t>
      </w:r>
    </w:p>
    <w:p>
      <w:pPr>
        <w:pStyle w:val="Normal"/>
        <w:numPr>
          <w:ilvl w:val="0"/>
          <w:numId w:val="5"/>
        </w:numPr>
        <w:rPr/>
      </w:pPr>
      <w:r>
        <w:rPr/>
        <w:t>Vertragspartner wird Gesellschaft selbst, sowie alle Gesellschafter (Akzessoietät der Haft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Beschlußfass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     Grundsatz: </w:t>
        <w:tab/>
        <w:tab/>
        <w:t>Einstimmigkeit, allerdings sind abweichende vertragliche Vereinbarungen zulässig</w:t>
      </w:r>
    </w:p>
    <w:p>
      <w:pPr>
        <w:pStyle w:val="Normal"/>
        <w:numPr>
          <w:ilvl w:val="0"/>
          <w:numId w:val="5"/>
        </w:numPr>
        <w:rPr/>
      </w:pPr>
      <w:r>
        <w:rPr/>
        <w:t>Beachte: im Kernbereich der Mitgliedschaft eines Gesellschafters darf nur mit dessen Zustimmung eingegriffen werden (z.B. Auskunfts – und Einsichtrecht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Gesamthandelsvermö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as Gesellschaftsvermögen steht allen Gesellschaftern gemeinschaftlich zu, d.h. sie dürfen nur gemeinschaftlich verfü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echts- und Geschäftsfähigke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Rechtsfähigkeit ist die Fähigkeit Träger von Rechten und Pflichten zu sei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bR ist teilrechtsfähig (Außenverhältnis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schäftsfähigkeit ist Fähigkeit wirksam Rechtsgeschäfte zu täti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sellschaft ist nicht geschäftsfähig, dafür hat sie Vertr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Haft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für Gesellschaftsschulden haftet sowohl die GbR, wie auch die Gesellschafter</w:t>
      </w:r>
    </w:p>
    <w:p>
      <w:pPr>
        <w:pStyle w:val="Normal"/>
        <w:numPr>
          <w:ilvl w:val="0"/>
          <w:numId w:val="5"/>
        </w:numPr>
        <w:rPr/>
      </w:pPr>
      <w:r>
        <w:rPr/>
        <w:t>die Vereinbarung einer Haftungsbeschränkung ist nur individuell möglich</w:t>
      </w:r>
    </w:p>
    <w:p>
      <w:pPr>
        <w:pStyle w:val="Normal"/>
        <w:numPr>
          <w:ilvl w:val="0"/>
          <w:numId w:val="5"/>
        </w:numPr>
        <w:rPr/>
      </w:pPr>
      <w:r>
        <w:rPr/>
        <w:t>unerlaubte Handlung: Schädiger haftet nach § 823 BGB</w:t>
      </w:r>
    </w:p>
    <w:p>
      <w:pPr>
        <w:pStyle w:val="Normal"/>
        <w:numPr>
          <w:ilvl w:val="0"/>
          <w:numId w:val="5"/>
        </w:numPr>
        <w:rPr/>
      </w:pPr>
      <w:r>
        <w:rPr/>
        <w:t>§ 31 BGB: auch Gesellschaft haftet, wenn Schädigung im Zusammenhang mit Tätigkeit als Gesellschaft entstanden 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ufnahme / Ausscheiden von Gesellschafter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fnahme: 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jederzeit möglich bei Vorliegen eines Mehrheitsbeschlusses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dem neuen Gesellschafter wächst Anteil am Gesellschaftsvermögen an, es gibt also keine  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Haftung für Altschulden</w:t>
      </w:r>
    </w:p>
    <w:p>
      <w:pPr>
        <w:pStyle w:val="Normal"/>
        <w:rPr/>
      </w:pPr>
      <w:r>
        <w:rPr/>
        <w:t>b) Ausscheiden: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ündigung § 736 BGB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nsolvenz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Tod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Ausschluss § 737 BGB</w:t>
      </w:r>
    </w:p>
    <w:p>
      <w:pPr>
        <w:pStyle w:val="Normal"/>
        <w:numPr>
          <w:ilvl w:val="0"/>
          <w:numId w:val="5"/>
        </w:numPr>
        <w:rPr/>
      </w:pPr>
      <w:r>
        <w:rPr/>
        <w:t>grundsätzlich ist Abfindungsbilanz zu erstellen, um Abfindungsanspruch zu berechnen ( + good will; Auflösung stiller Reserven)</w:t>
      </w:r>
    </w:p>
    <w:p>
      <w:pPr>
        <w:pStyle w:val="Normal"/>
        <w:numPr>
          <w:ilvl w:val="0"/>
          <w:numId w:val="5"/>
        </w:numPr>
        <w:rPr/>
      </w:pPr>
      <w:r>
        <w:rPr/>
        <w:t>in vielen Verträgen ist geregelt, dass der ausscheidende Gesellschafter nicht den wahren Wert des Anteils erhält, sondern nur dessen Buchw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H: Grenze der Zulässigkeit der Beschränkung auf Buchwert ist offensichtlich Mißverhältnis zwischen Buchwert und wahrem W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ftung bleibt auch nach Ausscheiden bestehen §§ 736 II BGB;  160 HG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8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6:00Z</dcterms:created>
  <dc:creator>skripte.net</dc:creator>
  <dc:description/>
  <dc:language>en-US</dc:language>
  <cp:lastModifiedBy>flamic</cp:lastModifiedBy>
  <dcterms:modified xsi:type="dcterms:W3CDTF">2003-06-13T19:36:00Z</dcterms:modified>
  <cp:revision>2</cp:revision>
  <dc:subject/>
  <dc:title>Wirtschaftsprivatrecht II</dc:title>
</cp:coreProperties>
</file>