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ie Aktiengesellschaft – A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Allgemein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ie Normen waren zunächst im HGB geregelt, seit 1937 gibt es ein eigenständiges Aktiengesetz (AktG)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zahlreiche Bearbeitungen, zuletzt 2002 durch das TransPublG (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§ 161 AktG neu: Stellungnahme zum Corporate Governance Kodex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ahl der AGs nimmt permanent zu (ca.12.000, davon weniger als 1.000 börsennotier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 Entstehun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chtsfähigkeit wird durch Eintragung ins Handelsregister erlang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oraussetzungen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Vertragsabschluß durch mindestens 1 Gründer (Feststellung der Satzung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Mindestinhalt: § 23 III, IV AktG (Sitz, Firma, Gegenstand der AG)</w:t>
      </w:r>
    </w:p>
    <w:p>
      <w:pPr>
        <w:pStyle w:val="Normal"/>
        <w:rPr>
          <w:sz w:val="20"/>
        </w:rPr>
      </w:pPr>
      <w:r>
        <w:rPr>
          <w:sz w:val="20"/>
        </w:rPr>
        <w:t>beachte: § 23 V AktG: Grundsatz der Satzungsstrenge</w:t>
      </w:r>
    </w:p>
    <w:p>
      <w:pPr>
        <w:pStyle w:val="Normal"/>
        <w:rPr/>
      </w:pPr>
      <w:r>
        <w:rPr>
          <w:sz w:val="20"/>
        </w:rPr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ie meisten Vorschriften sind zwingen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amensgebend für die AG ist das in Aktien zerlegte Grundkapital (mindestens 50.000,00 Euro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it Übernahme der Aktien durch die Gründer entsteht eine Vor – A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ünder bestellen den 1. Aufsichtsrat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Er hat keine Mitglieder der Arbeitnehmer – Seite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daher ist die Amtszeit begrenzt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ünder müssen Gründungsbericht verfassen, dieser ist Grundlage für die Gründungsprüfung, die dem Registergericht zugeleitet wird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 Einzelfall kann das Gericht einen Prüfer bestellen (z.B. bei Sacheinlagen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ach Anmeldung und Prüfung kann Eintragung erfolg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2"/>
        <w:ind w:left="360" w:hanging="0"/>
        <w:rPr>
          <w:u w:val="none"/>
        </w:rPr>
      </w:pPr>
      <w:r>
        <w:rPr>
          <w:u w:val="none"/>
        </w:rPr>
        <w:t>Vorgründung</w:t>
        <w:tab/>
        <w:t>Vor – AG</w:t>
        <w:tab/>
        <w:t xml:space="preserve">                AG     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------------------------o------------------------------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Gesellschaft</w:t>
        <w:tab/>
        <w:tab/>
        <w:tab/>
        <w:tab/>
        <w:t xml:space="preserve">          mit Eintragung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undkapital besteht aus Nennbetrags- oder Stückakti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Verfassung der A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esetz sieht zwingend 3 Organe v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orstan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eitungsmacht ergibt sich aus § 76 Akt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indestens 1 natürliche Person, weiter Ermessensspielraum; Begrenzung nur durch das Interesse und Wohl des Unternehmen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orstand kann alle Angelegenheiten an sich ziehen, die der Verwirklichung des Gesellschaftszwecks dienen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ispiele für Pflichtverletzungen des Vorstandes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Buchführungspflicht wird nicht wahrgenomme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Pflicht zur Stellung des Insolvenzantrags wird verletz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eine Einberufung der Hauptversammlung (HV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damit korrespondiert die Pflicht des Aufsichtsrates, Pflichtverletzungen durch den Vorstand nachzugehen und auch gerichtlich Schadensersatzansprüche geltend zu machen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stellung und Abberufung des Vorstandes ist eine zentrale Aufgabe des Aufsichtsrat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Bestellung: § 84 I AktG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Abberufung: § 84 III AktG; jederzeit aus wichtigem Grund möglich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on Bestellung ist der Anstellungsvertrag zu unterscheiden, er regelt Einzelheiten des Dienstverhältnisses (Vergütung, Urlaubsansprüche, Dienstwagen, ..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ufsichtsra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steht aus mindestens 3 Mitgliedern (maximal 21) und hat gegenüber dem Vorstand Beratungs- und Überwachungsaufgab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§ 111 IV AktG legt fest, dass jede Satzung zwingend zustimmungsbedürftige Geschäfte enthalten muß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m Überwachungsaufgaben nachzukommen, braucht der Aufsichtsrat Informationen</w:t>
      </w:r>
    </w:p>
    <w:p>
      <w:pPr>
        <w:pStyle w:val="Normal"/>
        <w:ind w:left="360" w:hanging="0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Normal"/>
        <w:ind w:left="360" w:hanging="0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iese erhält er nach § 90 AktG vom Vorstan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achte die neu eingeführte follow – up – Berichterstattun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oblem des Aufsichtsrates bei der Aufgabenerfüllung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seltene Sitzungen (2 – 4 Mal pro Jahr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große Mitgliederzahl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fehlende fachliche Kompetenz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Kodex: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häufigere Sitzunge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Ausschussbildung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bei Bestellung soll darauf geachtet werden, dass fachliche Kompetenz, internationale Erfahrung berücksichtigt wird und das Mitglied genügend Zeit mitbring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usammensetzung des Aufsichtsrates hängt wesentlich vom Mitbestimmungsrecht ab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ufgaben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Bestellung und Abberufung des Vorstands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Überwachung des Vorstands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Prüfung und Feststellung von Jahresabschluss und Lagebericht (Konzernabschluss, Konzernlagebericht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Bestellung des Abschlussprüfer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Vertretung der AG bei Ansprüchen gegen den Vorstand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Gründungsprüfung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Einberufung der außerordentlichen HV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Zustimmung nach § 111 IV Akt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auptversammlun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igentümer üben Rechte in HV aus § 118 Akt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usschuss von Unternehmensleitung ist mit fehlender persönlicher Haftung verknüpf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stellung der Aufsichtsrat – Mitglied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ntscheidung über Bilanzgewin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ntlastung von Vorstands- und Aufsichtsrats – Mitglieder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stellung des Abschlussprüfer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Änderung der Satzun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aßnahmen zur Kapitaländerun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uflösung der A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ustimmung zu Unternehmensverträgen, die zu einem Eingliederungsverbund führ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schlüsse über Geltendmachung von Ersatzansprüch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eder Aktionär hat Auskunfts- und Antragsrecht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ach geltendem Recht gibt es keine rein virtuelle HV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s besteht keine Nachschusspflicht gegenüber notleidenden AG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4) Finanzverfass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undkapital: 50.000,00 Euro muß erhalten werden im Interesse der Gläubiger, z.B.: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keine Ausgabe unter Nennbetrag der Aktien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eine Einlagenrückgewähr an Aktionäre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Gründungsprüfung bei Sacheinlagen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grundsätzliches Verbot eigenkapitalersetzender Darleh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Rechtsnachfol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Übertragung von Aktien ist grundsätzlich problemlos möglich, es sei denn, es ist Vinkulierung vereinbart; dann bedarf Übertragung der Zustimmung der Gesellscha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Im Anhang findet ihr die Folie „Übungsklausur Recht II (Handels- und Gesellschaftsrech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Übungsklausur Recht II (Handels- und Gesellschaftsrecht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1"/>
          <w:numId w:val="2"/>
        </w:numPr>
        <w:rPr/>
      </w:pPr>
      <w:r>
        <w:rPr/>
        <w:t>E verkauft im Sommer an einem kleinen Eiswagen selbstgemachtes Eis. Ist er Kaufmann bzw. kann er die Kaufmannseigenschaft erwerben? (4)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S übernimmt den Computergroßhandel von K. Haftet er für die Verbindlichkeiten, die vor Unternehmensübergabe entstanden sind? (6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Der e.K. X (Reifengroßhandel) erteilt seiner Mitarbeiterin M Prokura, was ins Handelsregister eingetragen und bekannt gemacht wird. Er fragt sich:</w:t>
      </w:r>
    </w:p>
    <w:p>
      <w:pPr>
        <w:pStyle w:val="TextBody"/>
        <w:numPr>
          <w:ilvl w:val="2"/>
          <w:numId w:val="3"/>
        </w:numPr>
        <w:rPr/>
      </w:pPr>
      <w:r>
        <w:rPr/>
        <w:t>ob M Grundstücke wirksam in seinem Namen kaufen kann (2)</w:t>
      </w:r>
    </w:p>
    <w:p>
      <w:pPr>
        <w:pStyle w:val="TextBody"/>
        <w:numPr>
          <w:ilvl w:val="2"/>
          <w:numId w:val="3"/>
        </w:numPr>
        <w:rPr/>
      </w:pPr>
      <w:r>
        <w:rPr/>
        <w:t>ob M die Prokura wieder entzogen werden kann (2)</w:t>
      </w:r>
    </w:p>
    <w:p>
      <w:pPr>
        <w:pStyle w:val="TextBody"/>
        <w:numPr>
          <w:ilvl w:val="2"/>
          <w:numId w:val="3"/>
        </w:numPr>
        <w:rPr/>
      </w:pPr>
      <w:r>
        <w:rPr/>
        <w:t>ob M in seinem Namen wirksam Hummer und Kaviar erwerben kann (2)</w:t>
      </w:r>
    </w:p>
    <w:p>
      <w:pPr>
        <w:pStyle w:val="TextBody"/>
        <w:numPr>
          <w:ilvl w:val="2"/>
          <w:numId w:val="3"/>
        </w:numPr>
        <w:rPr/>
      </w:pPr>
      <w:r>
        <w:rPr/>
        <w:t>welche Wirkung der Handelsregistereintrag hat (2)</w:t>
      </w:r>
    </w:p>
    <w:p>
      <w:pPr>
        <w:pStyle w:val="TextBody"/>
        <w:numPr>
          <w:ilvl w:val="2"/>
          <w:numId w:val="3"/>
        </w:numPr>
        <w:rPr/>
      </w:pPr>
      <w:r>
        <w:rPr/>
        <w:t>ob es eine weniger gefährliche Variante der Vertretung als die Prokura gebe (2)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Nennen Sie fünf wesentliche Unterschiede zwischen Prokura und Handlungsvollmacht! (5)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Ist die Haftung des Kommanditisten stets auf seine Einlage beschränkt? (4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Welche Organe einer AG gibt es nach dem AktG und welche Aufgaben haben sie? (3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Welcher wesentliche Unterschied besteht zwischen einem angestellten GmbH – Geschäftsführer und einem AG – Vorstand im Hinblick auf die Geschäftsleitung? (4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Welche Vertretungsregelungen sind bei der OHG zulässig? (3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>Nennen Sie zwei Beispiele für die persönliche Haftung eines GmbH – Geschäftsführers und erläutern Sie diese kurz. (4)</w:t>
      </w:r>
    </w:p>
    <w:p>
      <w:pPr>
        <w:pStyle w:val="TextBody"/>
        <w:rPr/>
      </w:pPr>
      <w:r>
        <w:rPr/>
      </w:r>
    </w:p>
    <w:p>
      <w:pPr>
        <w:pStyle w:val="TextBody"/>
        <w:ind w:left="1080" w:hanging="0"/>
        <w:rPr/>
      </w:pPr>
      <w:r>
        <w:rPr/>
        <w:t xml:space="preserve">10.Welche Bedeutung kommt § 15 Abs. 1 HGB zu, wenn der        </w:t>
      </w:r>
    </w:p>
    <w:p>
      <w:pPr>
        <w:pStyle w:val="TextBody"/>
        <w:rPr/>
      </w:pPr>
      <w:r>
        <w:rPr>
          <w:rFonts w:eastAsia="Courier New"/>
        </w:rPr>
        <w:t xml:space="preserve">            </w:t>
      </w:r>
      <w:r>
        <w:rPr/>
        <w:t xml:space="preserve">Widerruf einer Prokuraerteilung nicht eingetragen wird?  </w:t>
      </w:r>
    </w:p>
    <w:p>
      <w:pPr>
        <w:pStyle w:val="TextBody"/>
        <w:rPr/>
      </w:pPr>
      <w:r>
        <w:rPr>
          <w:rFonts w:eastAsia="Courier New"/>
        </w:rPr>
        <w:t xml:space="preserve">            </w:t>
      </w:r>
      <w:r>
        <w:rPr/>
        <w:t>(2)</w:t>
      </w:r>
    </w:p>
    <w:p>
      <w:pPr>
        <w:pStyle w:val="TextBody"/>
        <w:rPr/>
      </w:pPr>
      <w:r>
        <w:rPr/>
      </w:r>
    </w:p>
    <w:p>
      <w:pPr>
        <w:pStyle w:val="TextBody"/>
        <w:ind w:left="1080" w:hanging="0"/>
        <w:rPr/>
      </w:pPr>
      <w:r>
        <w:rPr/>
        <w:t xml:space="preserve">11.Nennen Sie drei Grundsätze, die bei der Firmenbildung zu  </w:t>
      </w:r>
    </w:p>
    <w:p>
      <w:pPr>
        <w:pStyle w:val="TextBody"/>
        <w:ind w:left="1080" w:hanging="0"/>
        <w:rPr/>
      </w:pPr>
      <w:r>
        <w:rPr>
          <w:rFonts w:eastAsia="Courier New"/>
        </w:rPr>
        <w:t xml:space="preserve">   </w:t>
      </w:r>
      <w:r>
        <w:rPr/>
        <w:t>beachten sind und erläutern Sie diese kurz. (3)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  <w:t xml:space="preserve">12.Wann erwirbt eine Aktiengesellschaft Rechts- und  </w:t>
      </w:r>
    </w:p>
    <w:p>
      <w:pPr>
        <w:pStyle w:val="TextBody"/>
        <w:ind w:left="1080" w:hanging="0"/>
        <w:rPr/>
      </w:pPr>
      <w:r>
        <w:rPr>
          <w:rFonts w:eastAsia="Courier New"/>
        </w:rPr>
        <w:t xml:space="preserve">   </w:t>
      </w:r>
      <w:r>
        <w:rPr/>
        <w:t>Geschäftsfähigkeit? (2)</w:t>
      </w:r>
    </w:p>
    <w:p>
      <w:pPr>
        <w:pStyle w:val="TextBody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Wirtschaftsprivatrecht II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11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6:36:00Z</dcterms:created>
  <dc:creator>skripte.net</dc:creator>
  <dc:description/>
  <dc:language>en-US</dc:language>
  <cp:lastModifiedBy>flamic</cp:lastModifiedBy>
  <dcterms:modified xsi:type="dcterms:W3CDTF">2003-06-29T16:36:00Z</dcterms:modified>
  <cp:revision>2</cp:revision>
  <dc:subject/>
  <dc:title>Wirtschaftsprivatrecht II</dc:title>
</cp:coreProperties>
</file>