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Übungsklausur Recht II (Handels- und Gesellschaftsrech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 verkauft im Sommer an einem kleinen Eiswagen selbstgemachtes Eis. Ist er Kaufmann bzw. kann er die Kaufmannseigenschaft erwerben? 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§ 1 I HGB legt fest, dass derjenige Kaufmann ist, der ein Handelsgewerbe betreibt. § 1 II HGB sagt allerdings, dass Kleingewerbetreibende nicht die automatische Kaufmannseigenschaft erwerben können.</w:t>
      </w:r>
    </w:p>
    <w:p>
      <w:pPr>
        <w:pStyle w:val="Normal"/>
        <w:numPr>
          <w:ilvl w:val="0"/>
          <w:numId w:val="3"/>
        </w:numPr>
        <w:rPr/>
      </w:pPr>
      <w:r>
        <w:rPr/>
        <w:t>Der kleine Eiswagen von E bedarf keiner kaufmännischen Organisation</w:t>
      </w:r>
    </w:p>
    <w:p>
      <w:pPr>
        <w:pStyle w:val="Normal"/>
        <w:numPr>
          <w:ilvl w:val="0"/>
          <w:numId w:val="3"/>
        </w:numPr>
        <w:rPr/>
      </w:pPr>
      <w:r>
        <w:rPr/>
        <w:t>Es steht E allerdings frei, sich ins Handelsregister eintragen zu lassen und dadurch die Kaufmannseigenschaft zu erla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 übernimmt den Computergroßhandel von K. Haftet er für die Verbindlichkeiten, die vor Uternehmensübergabe entstanden sind? (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e Haftung bei Unternehmensübernahme unter Lebenden für bereits bestehende Verbindlichkeiten regelt § 25 HGB</w:t>
      </w:r>
    </w:p>
    <w:p>
      <w:pPr>
        <w:pStyle w:val="Normal"/>
        <w:numPr>
          <w:ilvl w:val="0"/>
          <w:numId w:val="3"/>
        </w:numPr>
        <w:rPr/>
      </w:pPr>
      <w:r>
        <w:rPr/>
        <w:t>eine umfassende, auch persönliche Haftung besteht für den Fall, dass der Nachfolger die Firma fortführt und keinen Haftungsausschluß ins Handelsregister eintragen lassen hat, § 25 II HGB</w:t>
      </w:r>
    </w:p>
    <w:p>
      <w:pPr>
        <w:pStyle w:val="Normal"/>
        <w:numPr>
          <w:ilvl w:val="0"/>
          <w:numId w:val="3"/>
        </w:numPr>
        <w:rPr/>
      </w:pPr>
      <w:r>
        <w:rPr/>
        <w:t>eine Haftung für alte Verbindlichkeiten entfällt auch dann grundsätzlich nach § 25 III HGB, wenn die Firma nicht fortgeführt wi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 e.K. X (Reifengroßhandel) erteilt seiner Mitarbeiterin M Prokura, was ins Handelsregister eingetragen und bekannt gemacht wird. Er fragt sich:</w:t>
      </w:r>
    </w:p>
    <w:p>
      <w:pPr>
        <w:pStyle w:val="Normal"/>
        <w:numPr>
          <w:ilvl w:val="0"/>
          <w:numId w:val="1"/>
        </w:numPr>
        <w:rPr/>
      </w:pPr>
      <w:r>
        <w:rPr/>
        <w:t>ob M Grundstücke wirksam in seinem Namen kaufen kann (2)</w:t>
      </w:r>
    </w:p>
    <w:p>
      <w:pPr>
        <w:pStyle w:val="Normal"/>
        <w:numPr>
          <w:ilvl w:val="0"/>
          <w:numId w:val="3"/>
        </w:numPr>
        <w:rPr/>
      </w:pPr>
      <w:r>
        <w:rPr/>
        <w:t>M kann wirksam im Namen des X Grundstücke kaufen, denn nach § 49 II HGB sind nur Veräußerung und Belastung von Grundstücken ausgeschloss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 M die Prokura wieder entzogen werden kann (2)</w:t>
      </w:r>
    </w:p>
    <w:p>
      <w:pPr>
        <w:pStyle w:val="Normal"/>
        <w:numPr>
          <w:ilvl w:val="0"/>
          <w:numId w:val="3"/>
        </w:numPr>
        <w:rPr/>
      </w:pPr>
      <w:r>
        <w:rPr/>
        <w:t>Nach § 52 I HGB ist die Prokura jederzeit widerrufbar, was nach § 53 III HGB ins Handelsregister eingetragen werden mu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 M in seinem Namen wirksam Hummer und Kaviar erwerben kann (2)</w:t>
      </w:r>
    </w:p>
    <w:p>
      <w:pPr>
        <w:pStyle w:val="Normal"/>
        <w:numPr>
          <w:ilvl w:val="0"/>
          <w:numId w:val="3"/>
        </w:numPr>
        <w:rPr/>
      </w:pPr>
      <w:r>
        <w:rPr/>
        <w:t>Ja, das ist möglich, weil die Prokura einen gesetzlich festgelegten weiten Umfang hat (Rechtsgeschäft oder die Rechtshandlung muß der Geschäftsbetrieb irgendeines Handelsgewerbes mit sich bring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Wirkung der Handelsregistereintrag hat (2)</w:t>
      </w:r>
    </w:p>
    <w:p>
      <w:pPr>
        <w:pStyle w:val="Normal"/>
        <w:numPr>
          <w:ilvl w:val="0"/>
          <w:numId w:val="3"/>
        </w:numPr>
        <w:rPr/>
      </w:pPr>
      <w:r>
        <w:rPr/>
        <w:t>die Eintragung der Prokura ins Handelsregister wirkt deklaratorisch (rechtsbekundend), auch ohne Eintragung ist die Prokuraerteilung wirks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 es eine weniger gefährliche Variante der Vertretung als die Prokura gebe (2)?</w:t>
      </w:r>
    </w:p>
    <w:p>
      <w:pPr>
        <w:pStyle w:val="Normal"/>
        <w:numPr>
          <w:ilvl w:val="0"/>
          <w:numId w:val="3"/>
        </w:numPr>
        <w:rPr/>
      </w:pPr>
      <w:r>
        <w:rPr/>
        <w:t>die Handlungsvollmacht § 54 HGB, weil ihr Umfang gesetzlich begrenzter ist (gewöhnliche Geschäfte, die dieses konkrete Handelsgewerbe mit sich bring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nnen Sie fünf wesentliche Unterschiede zwischen Prokura und Handlungsvollmacht. (5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k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lungsvollmach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intragung nöti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eine Eintragung ins Handelsregister mögl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haber des Handelsgewerbes erteilt Prok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ann auch vom Nichtkaufmann, Prokuristen, Handelsbevollmächtigten erteilt we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eine Beschränkung möglich im Außenverhältn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 Außenverhältnis begrenzbar § 54 III HG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ur ausdrückliche Erteilung möglich (Duldungsvollmacht gibt’s nich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ann ausdrücklich oder konkludent erteilt werden (Duldungsvollmacht möglich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fang weiter gefaß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mfang enger gefaß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eine Übertragbark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it Zustimmung übertragb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st die Haftung des Kommanditisten stets auf seine Einlage beschränkt? 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in, denn es gibt eine persönliche Haftung für den Fall, dass die KG noch nicht eingetragen ist, die Gesellschafter aber einvernehmlich den Geschäftsbetrieb bereits aufgenommen haben, § 176 HGB</w:t>
      </w:r>
    </w:p>
    <w:p>
      <w:pPr>
        <w:pStyle w:val="Normal"/>
        <w:numPr>
          <w:ilvl w:val="0"/>
          <w:numId w:val="3"/>
        </w:numPr>
        <w:rPr/>
      </w:pPr>
      <w:r>
        <w:rPr/>
        <w:t>außerdem gibt es eine Differenzhaftung für den Fall, dass die Einlage noch nicht komplett geleistet ist,  § 171 I HGB</w:t>
      </w:r>
    </w:p>
    <w:p>
      <w:pPr>
        <w:pStyle w:val="Normal"/>
        <w:numPr>
          <w:ilvl w:val="0"/>
          <w:numId w:val="3"/>
        </w:numPr>
        <w:rPr/>
      </w:pPr>
      <w:r>
        <w:rPr/>
        <w:t>das gleiche gilt, wenn eine Rückerstattung der Einlage erfolgt ist, § 172 IV HG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Organe einer AG gibt es nach dem AktG und welche Aufgaben haben sie? 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rstand: </w:t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Unternehmensleitung § 76 Akt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fsichtsrat: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Überwachung und Beratung des Vorstandes § 111 AktG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ertretung gegenüber Vorstandsmitgliedern § 112 AktG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Bestellung, Abberufung des Vorstandes § 88 AktG</w:t>
      </w:r>
    </w:p>
    <w:p>
      <w:pPr>
        <w:pStyle w:val="Normal"/>
        <w:rPr/>
      </w:pPr>
      <w:r>
        <w:rPr/>
        <w:t>-     Hauptversammlung: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§ 119 Akt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r wesentliche Unterschied besteht zwischen einem angestellten GmbH – Geschäftsführer und einem AG – Vorstand im Hinblick auf die Geschäftsleitung? 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r GmbH – Geschäftsführer ist weisungsgebunden gegenüber der Gesellschafterversammlung; § 37 GmbHG, der Vorstand ist nicht weisungsgebunden, wie § 76 AktG festleg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Vertretungsregelungen sind bei der OHG zulässig? 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§ 125 I HGB: Einzelvertretung</w:t>
      </w:r>
    </w:p>
    <w:p>
      <w:pPr>
        <w:pStyle w:val="Normal"/>
        <w:numPr>
          <w:ilvl w:val="0"/>
          <w:numId w:val="3"/>
        </w:numPr>
        <w:rPr/>
      </w:pPr>
      <w:r>
        <w:rPr/>
        <w:t>§ 125 II HGB: Gesamtvertret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§ 125 III HGB: unechte (gemischte) Gesamtvertret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meinsam mit mindestens 1 Prokurist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ennen Sie zwei Beispiele für die persönliche Haftung eines GmbH – Geschäftsführers und erläutern Sie diese kurz. 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spätete Stellung des Insolvenzantrags § 64 GmbH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persönliche Haftung gegenüber Altgläubigern (Differenzhaftung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100% ige persönliche Haftung gegenüber Neugläubigern</w:t>
      </w:r>
    </w:p>
    <w:p>
      <w:pPr>
        <w:pStyle w:val="Normal"/>
        <w:numPr>
          <w:ilvl w:val="0"/>
          <w:numId w:val="3"/>
        </w:numPr>
        <w:rPr/>
      </w:pPr>
      <w:r>
        <w:rPr/>
        <w:t>Sozialabgaben und Steuern: Nichtabführung des Arbeitnehmer –Anteils</w:t>
      </w:r>
    </w:p>
    <w:p>
      <w:pPr>
        <w:pStyle w:val="Normal"/>
        <w:numPr>
          <w:ilvl w:val="0"/>
          <w:numId w:val="3"/>
        </w:numPr>
        <w:rPr/>
      </w:pPr>
      <w:r>
        <w:rPr/>
        <w:t>Organisationsverschulden: durch mangelhafte Organisation der GmbH erleidet ein Gläubiger Vermögensschaden, den de Geschäftsführer zu ersetzen h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Bedeutung kommt § 15 I HGB zu, wenn der Widerruf einer Prokuraerteilung nicht eingetragen wird?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r Kaufmann hat sich von rechtlichen Dritten so behandeln zu lassen, als existierte die Prokura noch (negative Publizitä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nnen Sie drei Grundsätze, die bei der Firmenbildung zu beachten sind und erläutern Sie diese kurz. (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rmenwahrheit: keine täuschenden Angaben bei Firmierung § 18 HGB</w:t>
      </w:r>
    </w:p>
    <w:p>
      <w:pPr>
        <w:pStyle w:val="Normal"/>
        <w:numPr>
          <w:ilvl w:val="0"/>
          <w:numId w:val="3"/>
        </w:numPr>
        <w:rPr/>
      </w:pPr>
      <w:r>
        <w:rPr/>
        <w:t>Firmeneinheit: 1 Firma pro Unternehmen</w:t>
      </w:r>
    </w:p>
    <w:p>
      <w:pPr>
        <w:pStyle w:val="Normal"/>
        <w:numPr>
          <w:ilvl w:val="0"/>
          <w:numId w:val="3"/>
        </w:numPr>
        <w:rPr/>
      </w:pPr>
      <w:r>
        <w:rPr/>
        <w:t>Firmenöffentlichkeit: Eintragungspflicht ins Handelsregister</w:t>
      </w:r>
    </w:p>
    <w:p>
      <w:pPr>
        <w:pStyle w:val="Normal"/>
        <w:numPr>
          <w:ilvl w:val="0"/>
          <w:numId w:val="3"/>
        </w:numPr>
        <w:rPr/>
      </w:pPr>
      <w:r>
        <w:rPr/>
        <w:t>Firmenausschließlichkeit: Unterscheidbarkeit der Firmen an einem Ort</w:t>
      </w:r>
    </w:p>
    <w:p>
      <w:pPr>
        <w:pStyle w:val="Normal"/>
        <w:numPr>
          <w:ilvl w:val="0"/>
          <w:numId w:val="3"/>
        </w:numPr>
        <w:rPr/>
      </w:pPr>
      <w:r>
        <w:rPr/>
        <w:t>Firmenbeständigkeit: Übertragung ist mögli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nn erwirbt eine Aktiengesellschaft Rechts- und Geschäftsfähigkeit? (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htsfähigkeit: mit Eintragung ins Handelsregister</w:t>
      </w:r>
    </w:p>
    <w:p>
      <w:pPr>
        <w:pStyle w:val="Normal"/>
        <w:numPr>
          <w:ilvl w:val="0"/>
          <w:numId w:val="3"/>
        </w:numPr>
        <w:rPr/>
      </w:pPr>
      <w:r>
        <w:rPr/>
        <w:t>Geschäftsfähigkeit: juristische Personen sind nicht geschäftsfäh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1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20:00Z</dcterms:created>
  <dc:creator>skripte.net</dc:creator>
  <dc:description/>
  <dc:language>en-US</dc:language>
  <cp:lastModifiedBy>flamic</cp:lastModifiedBy>
  <dcterms:modified xsi:type="dcterms:W3CDTF">2003-07-04T11:20:00Z</dcterms:modified>
  <cp:revision>2</cp:revision>
  <dc:subject/>
  <dc:title>Wirtschaftsprivatrecht II</dc:title>
</cp:coreProperties>
</file>