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Heading1"/>
        <w:rPr/>
      </w:pPr>
      <w:r>
        <w:rPr/>
        <w:t>Konzernrec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„</w:t>
      </w:r>
      <w:r>
        <w:rPr/>
        <w:t>Recht der Unternehmensverbindungen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esetzliche Regelu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§§ 15 – 22 AktG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llgemeine Regelungen</w:t>
      </w:r>
    </w:p>
    <w:p>
      <w:pPr>
        <w:pStyle w:val="Normal"/>
        <w:numPr>
          <w:ilvl w:val="0"/>
          <w:numId w:val="7"/>
        </w:numPr>
        <w:rPr/>
      </w:pPr>
      <w:r>
        <w:rPr/>
        <w:t>§§ 291 – 328 AktG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pezielle Regelungen</w:t>
      </w:r>
    </w:p>
    <w:p>
      <w:pPr>
        <w:pStyle w:val="Normal"/>
        <w:numPr>
          <w:ilvl w:val="0"/>
          <w:numId w:val="7"/>
        </w:numPr>
        <w:rPr/>
      </w:pPr>
      <w:r>
        <w:rPr/>
        <w:t>§§ 290 ff. HGB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onzernrechnungsleg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ennzeichen einer Unternehmensverbind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rlust der wirtschaftlichen Selbständigkeit unter Aufrechterhaltung der juristischen/ rechtlichen Selbständigke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ünde für Unternehmenszusammenschlüs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erbreitung:</w:t>
      </w:r>
    </w:p>
    <w:p>
      <w:pPr>
        <w:pStyle w:val="Normal"/>
        <w:numPr>
          <w:ilvl w:val="0"/>
          <w:numId w:val="3"/>
        </w:numPr>
        <w:rPr/>
      </w:pPr>
      <w:r>
        <w:rPr/>
        <w:t>mehr als 90% der deutschen AGs sind in einem Unternehmensverbund</w:t>
      </w:r>
    </w:p>
    <w:p>
      <w:pPr>
        <w:pStyle w:val="Normal"/>
        <w:numPr>
          <w:ilvl w:val="0"/>
          <w:numId w:val="3"/>
        </w:numPr>
        <w:rPr/>
      </w:pPr>
      <w:r>
        <w:rPr/>
        <w:t>mehr als 50% der großen GmbHs (mehr als 500 Mitarbeiter) stehen in einem Unternehmensverbund</w:t>
      </w:r>
    </w:p>
    <w:p>
      <w:pPr>
        <w:pStyle w:val="Normal"/>
        <w:numPr>
          <w:ilvl w:val="0"/>
          <w:numId w:val="3"/>
        </w:numPr>
        <w:rPr/>
      </w:pPr>
      <w:r>
        <w:rPr/>
        <w:t>ca. die Hälfte der Personengesellschaften ebenfa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pezifische Grün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rktwirtschaftliche Gründe: </w:t>
      </w:r>
    </w:p>
    <w:p>
      <w:pPr>
        <w:pStyle w:val="Normal"/>
        <w:ind w:firstLine="36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usbau oder Festigung wirtschaftlicher Macht durch den Unternehmenszusammenschluß</w:t>
      </w:r>
    </w:p>
    <w:p>
      <w:pPr>
        <w:pStyle w:val="Normal"/>
        <w:numPr>
          <w:ilvl w:val="0"/>
          <w:numId w:val="3"/>
        </w:numPr>
        <w:rPr/>
      </w:pPr>
      <w:r>
        <w:rPr/>
        <w:t>wachstumspolitische Gründe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erdrängung der Konkurrenz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erbesserung (Sicherung) des Marktanteils</w:t>
      </w:r>
    </w:p>
    <w:p>
      <w:pPr>
        <w:pStyle w:val="Normal"/>
        <w:numPr>
          <w:ilvl w:val="0"/>
          <w:numId w:val="3"/>
        </w:numPr>
        <w:rPr/>
      </w:pPr>
      <w:r>
        <w:rPr/>
        <w:t>Globalisierung/ Internationalisierung</w:t>
      </w:r>
    </w:p>
    <w:p>
      <w:pPr>
        <w:pStyle w:val="Normal"/>
        <w:numPr>
          <w:ilvl w:val="0"/>
          <w:numId w:val="3"/>
        </w:numPr>
        <w:rPr/>
      </w:pPr>
      <w:r>
        <w:rPr/>
        <w:t>Synergieeffekte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hervorgerufen durch Spezialisierung/Arbeitsteilung</w:t>
      </w:r>
    </w:p>
    <w:p>
      <w:pPr>
        <w:pStyle w:val="Normal"/>
        <w:numPr>
          <w:ilvl w:val="0"/>
          <w:numId w:val="3"/>
        </w:numPr>
        <w:rPr/>
      </w:pPr>
      <w:r>
        <w:rPr/>
        <w:t>Flexibilität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leinere Unternehmenseinheiten können flexibler auf Marktanforderungen reagieren</w:t>
      </w:r>
    </w:p>
    <w:p>
      <w:pPr>
        <w:pStyle w:val="Normal"/>
        <w:numPr>
          <w:ilvl w:val="0"/>
          <w:numId w:val="3"/>
        </w:numPr>
        <w:rPr/>
      </w:pPr>
      <w:r>
        <w:rPr/>
        <w:t>Haftungssegmentierung</w:t>
      </w:r>
    </w:p>
    <w:p>
      <w:pPr>
        <w:pStyle w:val="Normal"/>
        <w:numPr>
          <w:ilvl w:val="0"/>
          <w:numId w:val="3"/>
        </w:numPr>
        <w:rPr/>
      </w:pPr>
      <w:r>
        <w:rPr/>
        <w:t>Machterweiter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scheinungsfor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§ 15 AktG: Definitionsnorm</w:t>
      </w:r>
    </w:p>
    <w:p>
      <w:pPr>
        <w:pStyle w:val="Normal"/>
        <w:numPr>
          <w:ilvl w:val="0"/>
          <w:numId w:val="6"/>
        </w:numPr>
        <w:rPr/>
      </w:pPr>
      <w:r>
        <w:rPr/>
        <w:t>§ 16 AktG: Mehrheitsbeteilig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Stimmenmehrheit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apitalmehrheit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i.d.R. beides gleichzeiti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Mutterunternehmen      100% des Kapitals</w:t>
        <w:tab/>
        <w:t>Tochterunternehm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ab/>
        <w:tab/>
        <w:t xml:space="preserve">           --------------------------------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§ 17 AktG: abhängige und herrschende Unternehmen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es reicht die Möglichkeit der Einflussnahme, tatsächliche Ausübung ist nicht erforderlich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en-US" w:eastAsia="en-US"/>
        </w:rPr>
        <w:t>Abs.2: gesetzliche Vermutung der Abhängigkeit bei Vorliegen von § 16 AktG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§§ 19, 328 AktG: wechselseitige Beteiligung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%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--------------------------&gt;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Bank 1</w:t>
        <w:tab/>
        <w:tab/>
        <w:tab/>
        <w:t>Bank 2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ab/>
        <w:t xml:space="preserve">     &lt;---------------------------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ab/>
        <w:tab/>
        <w:t xml:space="preserve">     30%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enge gesetzliche Voraussetzung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indestanteil 25%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itz im Inland</w:t>
      </w:r>
    </w:p>
    <w:p>
      <w:pPr>
        <w:pStyle w:val="Normal"/>
        <w:ind w:left="360" w:hanging="0"/>
        <w:rPr>
          <w:rFonts w:ascii="Courier;Courier New" w:hAnsi="Courier;Courier New" w:cs="Courier;Courier New"/>
          <w:i/>
          <w:i/>
          <w:lang w:val="en-US" w:eastAsia="en-US"/>
        </w:rPr>
      </w:pPr>
      <w:r>
        <w:rPr>
          <w:rFonts w:cs="Courier;Courier New" w:ascii="Courier;Courier New" w:hAnsi="Courier;Courier New"/>
          <w:i/>
          <w:lang w:val="en-US" w:eastAsia="en-US"/>
        </w:rPr>
      </w:r>
    </w:p>
    <w:p>
      <w:pPr>
        <w:pStyle w:val="Normal"/>
        <w:ind w:left="360" w:hanging="0"/>
        <w:rPr>
          <w:rFonts w:ascii="Courier;Courier New" w:hAnsi="Courier;Courier New" w:cs="Courier;Courier New"/>
          <w:i/>
          <w:i/>
          <w:lang w:val="en-US" w:eastAsia="en-US"/>
        </w:rPr>
      </w:pPr>
      <w:r>
        <w:rPr>
          <w:rFonts w:cs="Courier;Courier New" w:ascii="Courier;Courier New" w:hAnsi="Courier;Courier New"/>
          <w:i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§ 18 AktG: Konzern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bs.1: Unterordnungskonzern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bs.2: Gleichordnungskonze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u a) Unterordnungskonzerne haben in der Praxis die größte Bedeutung: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Eingliederung: §§ 319 ff. AktG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Vertragskonzern: §§ 291 ff. AktG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qualifiziert faktischer Konzern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(einfacher) faktischer Konze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a) Eingliederung: §§ 319 – 327 AktG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durch Beschluß beider Hauptversammlungen hervorgerufene intensivste Form des Unterordnungskonzerns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100%ige Tochter wird eingegliedert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95%ige Tochter wird eingegliedert; squeeze out der außenstehenden Aktionäre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Haftungsrechtliche Besonderheiten: § 321 AktG – Sicherheitsleistung gegenüber Gläubiger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b) Vertragskonzerne: §§ 291 ff. AktG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Grundlage des Unternehmensverbundes ist (mindestens) ein Vertrag, Beherrschungs- oder Gewinnabführungsvertrag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en-US" w:eastAsia="en-US"/>
        </w:rPr>
        <w:t>In der Praxis treten beide Vertragstypen regelmäßig gemeinsam auf und sichern die sogenannte Organschaft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en-US" w:eastAsia="en-US"/>
        </w:rPr>
        <w:t>§ 308 AktG: umfassendes Weisungsrecht der herrschenden gegenüber der abhängigen Gesellschaft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en-US" w:eastAsia="en-US"/>
        </w:rPr>
        <w:t>Haftung: §§ 302, 303 Akt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Verlustübernahme (interner Ausgleich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Gläubigerschut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c) faktischer/ qualifiziert faktischer Konzern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Einflußnahmemöglichkeiten beruhen nicht auf Vertrag, sondern auf tatsächlichen Gegebenheiten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en-US" w:eastAsia="en-US"/>
        </w:rPr>
        <w:t>Qualifizierendes Merkmal: einheitliche Leitung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en-US" w:eastAsia="en-US"/>
        </w:rPr>
        <w:t>Haftung: nur zum faktischen Konzern gibt es gesetzliche Regelungen: §§ 311, 317 AktG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en-US" w:eastAsia="en-US"/>
        </w:rPr>
        <w:t xml:space="preserve">Haftungsregelungen im qualifiziert faktischen Konzern fehlen: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§§ 302, 303 AktG analog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Wirtschaftsprivatrecht II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13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1:21:00Z</dcterms:created>
  <dc:creator>skripte.net</dc:creator>
  <dc:description/>
  <dc:language>en-US</dc:language>
  <cp:lastModifiedBy>flamic</cp:lastModifiedBy>
  <dcterms:modified xsi:type="dcterms:W3CDTF">2003-07-11T21:21:00Z</dcterms:modified>
  <cp:revision>2</cp:revision>
  <dc:subject/>
  <dc:title>Wirtschaftsprivatrecht II</dc:title>
</cp:coreProperties>
</file>