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Einführung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Pro001a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Pro001b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GBWL , ABWL – funktionale Sichtweise der BWL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SBWL – sowohl funktions- als auch institutionsorientiert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A.1.(1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A.1.(02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 xml:space="preserve">S.9 (3. Auflage)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Zusatzfunktion = z.B. Dienstleistungen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S.11 (pro537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>
          <w:sz w:val="20"/>
        </w:rPr>
        <w:t xml:space="preserve">Produktionsplanung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verbunden mit Absatzprogrammplanung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 xml:space="preserve">Pro743;  zu Übertragung von Befugnisse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auch Geld (Budgetierung)</w:t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  <w:u w:val="none"/>
        </w:rPr>
        <w:t>Einführung in ABWL ProWi</w:t>
      </w:r>
    </w:p>
    <w:p>
      <w:pPr>
        <w:pStyle w:val="Normal"/>
        <w:ind w:left="708" w:hanging="0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bietet sozio- ökonomische Sichtweis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beschäftigt sich mit dispositiven Faktoren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Wiederholung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 </w:t>
      </w:r>
      <w:r>
        <w:rPr>
          <w:sz w:val="20"/>
        </w:rPr>
        <w:t>Wirtschaftlichkeitsprinzip oder Rationalprinzip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tbl>
      <w:tblPr>
        <w:tblW w:w="849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719"/>
        <w:gridCol w:w="2831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tschaftlichkeitsprinzip teilt sich auf in ..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geben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mierungsziel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Minimumprinzip und ..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put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ierung des Input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Maximumprinzip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put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mierung des Output</w:t>
            </w:r>
          </w:p>
        </w:tc>
      </w:tr>
    </w:tbl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4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Ergiebigkeit = Output / Input</w:t>
      </w:r>
    </w:p>
    <w:p>
      <w:pPr>
        <w:pStyle w:val="Normal"/>
        <w:ind w:left="4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Erfolgsrelationen: </w:t>
      </w:r>
    </w:p>
    <w:p>
      <w:pPr>
        <w:pStyle w:val="Normal"/>
        <w:ind w:left="4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b/>
          <w:bCs/>
          <w:sz w:val="20"/>
        </w:rPr>
        <w:t>1.    Produktivität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Arbeitsproduktivität = Umsatz / Arbeitskräfte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Betriebsmittelproduktivität = Umsatz / Betriebsmittel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Werkstoffproduktivität = Umsatz / Werkstoffe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</w:rPr>
        <w:t xml:space="preserve">Gesamtbetriebliche Betrachtung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Zusammenführung der Teilproduktivitäte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</w:p>
    <w:p>
      <w:pPr>
        <w:pStyle w:val="Normal"/>
        <w:ind w:left="1428" w:firstLine="360"/>
        <w:rPr>
          <w:sz w:val="20"/>
        </w:rPr>
      </w:pPr>
      <w:r>
        <w:rPr>
          <w:sz w:val="20"/>
        </w:rPr>
        <w:t>Wirtschaftlichkeit =  Umsatz / Kosten der Inputfaktoren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>Rentabilität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Kapitalrentabilität = Gewinn / Kapital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Eigenkapitalrentabilität = Gewinn / EK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Fremdkapitalrentabilität = Gewinn / FrK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Vermögensrentabilität = ...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Rentabilität des AV = ...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Rentabilität des UV = ...</w:t>
      </w:r>
    </w:p>
    <w:p>
      <w:pPr>
        <w:pStyle w:val="Normal"/>
        <w:ind w:left="1428" w:hanging="0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rPr>
          <w:sz w:val="20"/>
        </w:rPr>
      </w:pPr>
      <w:r>
        <w:rPr>
          <w:sz w:val="20"/>
        </w:rPr>
      </w:r>
    </w:p>
    <w:p>
      <w:pPr>
        <w:pStyle w:val="Normal"/>
        <w:ind w:left="4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Umsatzrentabilität nicht mehr als Erfolgsrelation aus Sicht der Output-Input-Beziehung zu seh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A.3.(07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Haus der Rentabilität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statt Umsatz "Wertschöpfung" wegen Vergleichbarke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roWi- Ziel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0" w:hanging="0"/>
        <w:rPr>
          <w:b/>
          <w:b/>
          <w:bCs/>
          <w:sz w:val="20"/>
        </w:rPr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Zielhierarchi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Globalziel teilt sich auf in funktionsbereichsbezogene Teilziele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Globalziel nur erreichbar, wenn alle Einflussfaktoren darauf ausgerichtet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erfordert Formulierung v. Bündel von Teilzielstellungen u. Einzelziele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abgeleitete Ziele wirken in verschiedenen Funktionsbereichen, aber auch fkts.-übergreife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0" w:hanging="0"/>
        <w:rPr>
          <w:b/>
          <w:b/>
          <w:bCs/>
          <w:sz w:val="20"/>
        </w:rPr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Zeitmaß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Strategische Ziele, langfristig, formulieren Voraussetzungen für Erhalt und Verbesserung der Wettbewerbsfähigkeit 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0"/>
        </w:rPr>
      </w:pPr>
      <w:r>
        <w:rPr>
          <w:sz w:val="20"/>
        </w:rPr>
        <w:t xml:space="preserve">Taktische Ziele, mittelfristig, Änderungen d. Produktionsprogrammes und des P.-Prozesses 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0"/>
        </w:rPr>
      </w:pPr>
      <w:r>
        <w:rPr>
          <w:sz w:val="20"/>
        </w:rPr>
        <w:t>Operative Ziele, kurzfristig, konzentrieren sich auf Phase der Produktionsdurchführung</w:t>
      </w:r>
    </w:p>
    <w:p>
      <w:pPr>
        <w:pStyle w:val="Normal"/>
        <w:ind w:left="2124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drei Schwerpunkte:</w:t>
      </w:r>
    </w:p>
    <w:p>
      <w:pPr>
        <w:pStyle w:val="Normal"/>
        <w:numPr>
          <w:ilvl w:val="3"/>
          <w:numId w:val="2"/>
        </w:numPr>
        <w:rPr>
          <w:sz w:val="20"/>
        </w:rPr>
      </w:pPr>
      <w:r>
        <w:rPr>
          <w:sz w:val="20"/>
        </w:rPr>
        <w:t>Min. der Durchlaufzeit</w:t>
      </w:r>
    </w:p>
    <w:p>
      <w:pPr>
        <w:pStyle w:val="Normal"/>
        <w:numPr>
          <w:ilvl w:val="3"/>
          <w:numId w:val="2"/>
        </w:numPr>
        <w:rPr>
          <w:sz w:val="20"/>
        </w:rPr>
      </w:pPr>
      <w:r>
        <w:rPr>
          <w:sz w:val="20"/>
        </w:rPr>
        <w:t>Max. der Kapazitätsauslastung</w:t>
      </w:r>
    </w:p>
    <w:p>
      <w:pPr>
        <w:pStyle w:val="Normal"/>
        <w:numPr>
          <w:ilvl w:val="3"/>
          <w:numId w:val="2"/>
        </w:numPr>
        <w:rPr>
          <w:sz w:val="20"/>
        </w:rPr>
      </w:pPr>
      <w:r>
        <w:rPr>
          <w:sz w:val="20"/>
        </w:rPr>
        <w:t>Min. der Terminabweichung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auf a) und b) haben Rüstzeiten, Warte- und Stillstandzeiten der Kapazitätseinheiten und Liegezeiten von UFE und FE besonderen Einfluss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 </w:t>
      </w:r>
      <w:r>
        <w:rPr>
          <w:sz w:val="20"/>
        </w:rPr>
        <w:t xml:space="preserve">Zeitgröße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finanzielle Betrachtung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Kostengrößen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Zeitziele werden zu Kostenzielen;  Senkung der Rüstzeiten (Zeitziel)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Minimierung der Rüstkosten (Kostenziel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Dr. Theodor Nebl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  <w:lang w:val="en-GB"/>
      </w:rPr>
    </w:pPr>
    <w:r>
      <w:rPr>
        <w:rFonts w:cs="Arial" w:ascii="Arial" w:hAnsi="Arial"/>
        <w:b/>
        <w:color w:val="808080"/>
        <w:sz w:val="26"/>
        <w:lang w:val="en-GB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  <w:lang w:val="en-GB"/>
      </w:rPr>
      <w:t xml:space="preserve">Produktionswirtschaft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2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  <w:lang w:val="en-GB"/>
      </w:rPr>
      <w:t>/2                                                                         Them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21:03:00Z</dcterms:created>
  <dc:creator>skripte.net</dc:creator>
  <dc:description/>
  <dc:language>en-US</dc:language>
  <cp:lastModifiedBy>flamic</cp:lastModifiedBy>
  <dcterms:modified xsi:type="dcterms:W3CDTF">2002-09-26T10:50:00Z</dcterms:modified>
  <cp:revision>9</cp:revision>
  <dc:subject/>
  <dc:title>Produktionswirtschaft Thema I</dc:title>
</cp:coreProperties>
</file>