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Produktionslogisti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Defini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Gegenstand der Logistik: Folie  ABWL 15/01 / pro 261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unktion der Logistik: Folie ABWL 15/02 / pro 385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Zielbündelung der Logistik: Folie ABWL 15/03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Logistik bedeutet (S. 607, 4. Aufl.):</w:t>
        <w:br/>
        <w:t xml:space="preserve">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das richtiges Gut</w:t>
        <w:br/>
        <w:t xml:space="preserve">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zur richtigen Zeit</w:t>
        <w:br/>
        <w:t xml:space="preserve">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am richtigen Ort</w:t>
        <w:br/>
        <w:t xml:space="preserve">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in der richtigen Menge</w:t>
        <w:br/>
        <w:t xml:space="preserve">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in der richtigen Qualität</w:t>
        <w:br/>
        <w:t xml:space="preserve">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mit den richtigen Informationen</w:t>
        <w:br/>
        <w:t xml:space="preserve">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und einem marktfähigen Pre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Gegenstand und Strukturier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Logistiksystematisierung durch Dekomposition: Folie ABWL 15/04 / pro 260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Aufgaben innerbetrieblichen Transports: Folie ABWL 15/05 / pro 838 / pro 62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 Thesen zur wirtschaftlichen Herausforder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zu isolierte Betrachtung von Beschaffungs-, Produktions- und Absatzlogistik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toff- und Informationsflüsse sind nicht aufeinander abgestimmt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90% der Unterbrechungen in Produktion beruhen auf TUL Prozessen, nur 10% der Durchlaufzeit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entfällt auf die Bearbeitung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Mechanisierung / Automatisierung in der Produktion ist höher als in den umliegenden Feldern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Verluste durch lange Durchlaufzeiten, unflexible Lieferung, ungenügender Informationsvorlauf für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roduktion, ungenügender technischer Standard, lange Lagerzeiten, schlechte Lieferzeiten, hohe Kosten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er Distributionsprozesse, inkompatible Computersystem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traditionelle / moderne Logistik: Folie ABWL 16/01 / pro 269</w:t>
        <w:br/>
        <w:t xml:space="preserve">       (Hilfsprozesse = fertigungsnahe industrielle Dienstleistung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 Kosten / ökonomischer Effek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Wirkungsrichtung der Logistik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rn – Kostensenk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tern – Steigerung der Marktwirksamk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3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durch Senkung des Bestandes im Lager (Folie </w:t>
            </w:r>
          </w:p>
          <w:p>
            <w:pPr>
              <w:pStyle w:val="TextkrperEinzug3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ABWL 16/02 / pro 298)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12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urch Senkung der Durchlaufzeit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12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urch Steigerung der Qualität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left="12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urch Steigerung der Produktivitä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ind w:left="74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urch Senkung der Lieferzeiten</w:t>
              <w:br/>
              <w:t xml:space="preserve">       (Folie ABWL 16/04 / pro 630)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ind w:left="74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urch Verbesserung der Lieferqualität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ind w:left="74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durch Steigerung der Liefertreue, Lieferfähigkeit 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ind w:left="74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und Lieferflexibilität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ind w:left="74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Verbesserung Informationsbereitschaf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ptimum zwischen Logistikkosten und Lieferservic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Folien: ABWL 16/05 / ABWL 16/06 / ABWL 16/07 / ABWL 16/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Dr. Theodor Nebl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  <w:lang w:val="en-GB"/>
      </w:rPr>
    </w:pPr>
    <w:r>
      <w:rPr>
        <w:rFonts w:cs="Arial" w:ascii="Arial" w:hAnsi="Arial"/>
        <w:b/>
        <w:color w:val="808080"/>
        <w:sz w:val="26"/>
        <w:lang w:val="en-GB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  <w:lang w:val="en-GB"/>
      </w:rPr>
      <w:t xml:space="preserve">Produktionswirtschaft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  <w:lang w:val="en-GB"/>
      </w:rPr>
      <w:t>/1                                                                       Thema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3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3228" w:hanging="0"/>
    </w:pPr>
    <w:rPr>
      <w:sz w:val="20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480" w:leader="none"/>
      </w:tabs>
      <w:ind w:left="1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2:00:00Z</dcterms:created>
  <dc:creator>skripte.net</dc:creator>
  <dc:description/>
  <dc:language>en-US</dc:language>
  <cp:lastModifiedBy>flamic</cp:lastModifiedBy>
  <dcterms:modified xsi:type="dcterms:W3CDTF">2002-09-26T12:14:00Z</dcterms:modified>
  <cp:revision>6</cp:revision>
  <dc:subject/>
  <dc:title>Produktionswirtschaft Thema IV</dc:title>
</cp:coreProperties>
</file>