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. Einführung: Die Grundkonzeption des strategischen Marketin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Abgrenzung des strategischen Marketin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ozess der strategischen Marketingplanun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Träger der strategischen Marketingplanun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Abgrenzung des strategischen Marketin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ategisches Marktteilnehmerdreieck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91440</wp:posOffset>
                </wp:positionV>
                <wp:extent cx="1143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ttbewer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7.2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ttbewerb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144780</wp:posOffset>
                </wp:positionV>
                <wp:extent cx="13716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1.4pt" to="203.95pt,11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13716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4pt" to="347.95pt,1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8pt" to="222pt,37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14478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spruchsgrup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10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spruchsgrup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14478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spruchsgrup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10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spruchsgrup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179.95pt,32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457200" cy="381000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305.95pt,35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1430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terneh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ternehm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121920</wp:posOffset>
                </wp:positionV>
                <wp:extent cx="381000" cy="34290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.6pt" to="185.95pt,3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7620</wp:posOffset>
                </wp:positionV>
                <wp:extent cx="38100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6pt" to="287.95pt,3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.8pt" to="222pt,40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brau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brauch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satzmitt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satzmittl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0</wp:posOffset>
                </wp:positionH>
                <wp:positionV relativeFrom="paragraph">
                  <wp:posOffset>53340</wp:posOffset>
                </wp:positionV>
                <wp:extent cx="22860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.2pt" to="311.95pt,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167640</wp:posOffset>
                </wp:positionV>
                <wp:extent cx="14478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spruchsgrup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13.2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spruchsgrup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e Phasen des Marketing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1. Phase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- durch Mangelsituation Verkäufermarkt </w:t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cs="Arial" w:ascii="Arial" w:hAnsi="Arial"/>
          <w:bCs/>
          <w:sz w:val="20"/>
          <w:szCs w:val="20"/>
        </w:rPr>
        <w:t xml:space="preserve"> Nachfrage größer als Angebo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nternehmungen streben in dieser Phase nach Massenprodukti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Engpassfaktoren: Finanzmittel, Produktionskapazitäten, Ressource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rketing hat untergeordeneten Stellenwer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 xml:space="preserve">2. Phas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erste Sättigungserscheinungen im Absatzmark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erkäufermarkt entwickelt sich zu einem Käufermark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Engpassfaktor: Kund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Geburtstunde des Marketing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rketing soll durch die dauerhafte Befriedigung der Kundenbedürfnisse die Unternehmensziele im gesamtwirtschaftlichen Güterversorgungsprozess verwirkliche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rketing Mix erlangt zunehmend an Bedeutung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 xml:space="preserve">3. Phas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isbildung der 2. Hand wird aufgehoben (197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zentrationsprozess in vielen Sektor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eigende Nachfrage des Hande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ngpassfaktor: Regalplatz im Hand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nsumgüterhersteller reagieren und setzen zunehmend handelsgerichtete Marketing Instrumente e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rketing wird somit immer stärker als Führungskonzeption im Absatzkanal verstand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 xml:space="preserve">4. Phas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unehmende Internationalisisierung des Wettbewerbs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- Verschärfung der Wettbewerbsbedingungen 1980 </w:t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cs="Arial" w:ascii="Arial" w:hAnsi="Arial"/>
          <w:bCs/>
          <w:sz w:val="20"/>
          <w:szCs w:val="20"/>
        </w:rPr>
        <w:t xml:space="preserve"> Verdrängungswettbewerb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wettbewerbsstrategische Aspekte erhalten besondere Bedeutung </w:t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cs="Arial" w:ascii="Arial" w:hAnsi="Arial"/>
          <w:bCs/>
          <w:sz w:val="20"/>
          <w:szCs w:val="20"/>
        </w:rPr>
        <w:t xml:space="preserve"> langfristiger Verhaltensplan zur Erreichung der Unternehmensziel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dauerhafte Wettbewerbsvorteile aufbauen uns sichern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- in den Augen der Nachfrager eine qualitativ bessere oder kostengünstigere Leistung als ihre Konkurrenten anbieten </w:t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cs="Arial" w:ascii="Arial" w:hAnsi="Arial"/>
          <w:bCs/>
          <w:sz w:val="20"/>
          <w:szCs w:val="20"/>
        </w:rPr>
        <w:t xml:space="preserve"> komperativer Konkurrenzvorteil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 xml:space="preserve">5. Phas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ngpassfaktor: Hersteller, Absatzmittler und Verbrauch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eitere Anspruchsgruppen entstehen z.B. umweltschutzbezogene Ansprüche werden zu Wettbewerbsvorteilen ausgeba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rketing wird zur integrierten, marktorientiertenFührungskonze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rkt- und anspruchsgruppenorientiertes Leitkonzep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51435</wp:posOffset>
                </wp:positionV>
                <wp:extent cx="59436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4.05pt;width:467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ef. Marketing:</w:t>
      </w:r>
      <w:r>
        <w:rPr>
          <w:rFonts w:cs="Arial" w:ascii="Arial" w:hAnsi="Arial"/>
          <w:sz w:val="20"/>
          <w:szCs w:val="20"/>
        </w:rPr>
        <w:t xml:space="preserve"> Marketing ist Planung, Koordination &amp; Kontrolle aller auf die aktuellen Märkte ausgerichtet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 xml:space="preserve">Aktivitäten. Durch die dauerhafte Befriedigung der Kundenbedürfnisse sollen di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Unternehmensziele verwirklicht werden. (Meffer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ozess der strategischen Marketingplanun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58815" cy="53606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5360760"/>
                          <a:chOff x="0" y="0"/>
                          <a:chExt cx="5758920" cy="536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8920" cy="529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6120" y="2273760"/>
                            <a:ext cx="133920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16">
                                <a:moveTo>
                                  <a:pt x="2703" y="658"/>
                                </a:moveTo>
                                <a:lnTo>
                                  <a:pt x="2675" y="524"/>
                                </a:lnTo>
                                <a:lnTo>
                                  <a:pt x="2596" y="401"/>
                                </a:lnTo>
                                <a:lnTo>
                                  <a:pt x="2471" y="290"/>
                                </a:lnTo>
                                <a:lnTo>
                                  <a:pt x="2307" y="193"/>
                                </a:lnTo>
                                <a:lnTo>
                                  <a:pt x="2107" y="112"/>
                                </a:lnTo>
                                <a:lnTo>
                                  <a:pt x="1877" y="51"/>
                                </a:lnTo>
                                <a:lnTo>
                                  <a:pt x="1624" y="12"/>
                                </a:lnTo>
                                <a:lnTo>
                                  <a:pt x="1351" y="0"/>
                                </a:lnTo>
                                <a:lnTo>
                                  <a:pt x="1078" y="12"/>
                                </a:lnTo>
                                <a:lnTo>
                                  <a:pt x="824" y="51"/>
                                </a:lnTo>
                                <a:lnTo>
                                  <a:pt x="595" y="112"/>
                                </a:lnTo>
                                <a:lnTo>
                                  <a:pt x="396" y="193"/>
                                </a:lnTo>
                                <a:lnTo>
                                  <a:pt x="230" y="290"/>
                                </a:lnTo>
                                <a:lnTo>
                                  <a:pt x="106" y="401"/>
                                </a:lnTo>
                                <a:lnTo>
                                  <a:pt x="26" y="524"/>
                                </a:lnTo>
                                <a:lnTo>
                                  <a:pt x="0" y="658"/>
                                </a:lnTo>
                                <a:lnTo>
                                  <a:pt x="26" y="790"/>
                                </a:lnTo>
                                <a:lnTo>
                                  <a:pt x="106" y="914"/>
                                </a:lnTo>
                                <a:lnTo>
                                  <a:pt x="230" y="1025"/>
                                </a:lnTo>
                                <a:lnTo>
                                  <a:pt x="396" y="1123"/>
                                </a:lnTo>
                                <a:lnTo>
                                  <a:pt x="595" y="1203"/>
                                </a:lnTo>
                                <a:lnTo>
                                  <a:pt x="824" y="1263"/>
                                </a:lnTo>
                                <a:lnTo>
                                  <a:pt x="1078" y="1302"/>
                                </a:lnTo>
                                <a:lnTo>
                                  <a:pt x="1351" y="1316"/>
                                </a:lnTo>
                                <a:lnTo>
                                  <a:pt x="1624" y="1302"/>
                                </a:lnTo>
                                <a:lnTo>
                                  <a:pt x="1877" y="1263"/>
                                </a:lnTo>
                                <a:lnTo>
                                  <a:pt x="2107" y="1203"/>
                                </a:lnTo>
                                <a:lnTo>
                                  <a:pt x="2307" y="1123"/>
                                </a:lnTo>
                                <a:lnTo>
                                  <a:pt x="2471" y="1025"/>
                                </a:lnTo>
                                <a:lnTo>
                                  <a:pt x="2596" y="914"/>
                                </a:lnTo>
                                <a:lnTo>
                                  <a:pt x="2675" y="790"/>
                                </a:lnTo>
                                <a:lnTo>
                                  <a:pt x="2703" y="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273760"/>
                            <a:ext cx="133920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16">
                                <a:moveTo>
                                  <a:pt x="2703" y="658"/>
                                </a:moveTo>
                                <a:lnTo>
                                  <a:pt x="2675" y="524"/>
                                </a:lnTo>
                                <a:lnTo>
                                  <a:pt x="2596" y="401"/>
                                </a:lnTo>
                                <a:lnTo>
                                  <a:pt x="2471" y="290"/>
                                </a:lnTo>
                                <a:lnTo>
                                  <a:pt x="2307" y="193"/>
                                </a:lnTo>
                                <a:lnTo>
                                  <a:pt x="2107" y="112"/>
                                </a:lnTo>
                                <a:lnTo>
                                  <a:pt x="1877" y="51"/>
                                </a:lnTo>
                                <a:lnTo>
                                  <a:pt x="1624" y="12"/>
                                </a:lnTo>
                                <a:lnTo>
                                  <a:pt x="1351" y="0"/>
                                </a:lnTo>
                                <a:lnTo>
                                  <a:pt x="1078" y="12"/>
                                </a:lnTo>
                                <a:lnTo>
                                  <a:pt x="824" y="51"/>
                                </a:lnTo>
                                <a:lnTo>
                                  <a:pt x="595" y="112"/>
                                </a:lnTo>
                                <a:lnTo>
                                  <a:pt x="396" y="193"/>
                                </a:lnTo>
                                <a:lnTo>
                                  <a:pt x="230" y="290"/>
                                </a:lnTo>
                                <a:lnTo>
                                  <a:pt x="106" y="401"/>
                                </a:lnTo>
                                <a:lnTo>
                                  <a:pt x="26" y="524"/>
                                </a:lnTo>
                                <a:lnTo>
                                  <a:pt x="0" y="658"/>
                                </a:lnTo>
                                <a:lnTo>
                                  <a:pt x="26" y="790"/>
                                </a:lnTo>
                                <a:lnTo>
                                  <a:pt x="106" y="914"/>
                                </a:lnTo>
                                <a:lnTo>
                                  <a:pt x="230" y="1025"/>
                                </a:lnTo>
                                <a:lnTo>
                                  <a:pt x="396" y="1123"/>
                                </a:lnTo>
                                <a:lnTo>
                                  <a:pt x="595" y="1203"/>
                                </a:lnTo>
                                <a:lnTo>
                                  <a:pt x="824" y="1263"/>
                                </a:lnTo>
                                <a:lnTo>
                                  <a:pt x="1078" y="1302"/>
                                </a:lnTo>
                                <a:lnTo>
                                  <a:pt x="1351" y="1316"/>
                                </a:lnTo>
                                <a:lnTo>
                                  <a:pt x="1624" y="1302"/>
                                </a:lnTo>
                                <a:lnTo>
                                  <a:pt x="1877" y="1263"/>
                                </a:lnTo>
                                <a:lnTo>
                                  <a:pt x="2107" y="1203"/>
                                </a:lnTo>
                                <a:lnTo>
                                  <a:pt x="2307" y="1123"/>
                                </a:lnTo>
                                <a:lnTo>
                                  <a:pt x="2471" y="1025"/>
                                </a:lnTo>
                                <a:lnTo>
                                  <a:pt x="2596" y="914"/>
                                </a:lnTo>
                                <a:lnTo>
                                  <a:pt x="2675" y="790"/>
                                </a:lnTo>
                                <a:lnTo>
                                  <a:pt x="2703" y="658"/>
                                </a:lnTo>
                                <a:lnTo>
                                  <a:pt x="2703" y="6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4174560"/>
                            <a:ext cx="2473920" cy="111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180680"/>
                            <a:ext cx="2459880" cy="1104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4818960"/>
                            <a:ext cx="103176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4818960"/>
                            <a:ext cx="103176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1159560"/>
                            <a:ext cx="2061720" cy="94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1165320"/>
                            <a:ext cx="2049120" cy="93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195360"/>
                            <a:ext cx="2062440" cy="78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201840"/>
                            <a:ext cx="2049840" cy="76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3494880"/>
                            <a:ext cx="8514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494880"/>
                            <a:ext cx="85104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59560"/>
                            <a:ext cx="2064240" cy="183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65320"/>
                            <a:ext cx="2049840" cy="1819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137320"/>
                            <a:ext cx="89424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137320"/>
                            <a:ext cx="89532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627560"/>
                            <a:ext cx="1338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0"/>
                            <a:ext cx="2473920" cy="94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5760"/>
                            <a:ext cx="2459880" cy="93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473760"/>
                            <a:ext cx="89460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473760"/>
                            <a:ext cx="116784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3440" y="38160"/>
                            <a:ext cx="17265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Optionen marktgerichtet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206280"/>
                            <a:ext cx="1443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ettbewerbsstrateg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515160"/>
                            <a:ext cx="10299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Marktteilnehme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684000"/>
                            <a:ext cx="5688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trateg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440" y="515160"/>
                            <a:ext cx="690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Marktwahl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684000"/>
                            <a:ext cx="5688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trateg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1198800"/>
                            <a:ext cx="18975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Grundlagen marktgerichtet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1367640"/>
                            <a:ext cx="1443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ettbewerbsstrateg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668960"/>
                            <a:ext cx="11556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trategische Analy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1837800"/>
                            <a:ext cx="1104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en und Prognos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2182320"/>
                            <a:ext cx="6991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Markt- un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2352600"/>
                            <a:ext cx="3625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SGE-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2521080"/>
                            <a:ext cx="72324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bgrenz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182320"/>
                            <a:ext cx="7315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Mission d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2351520"/>
                            <a:ext cx="5936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Unterneh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2521080"/>
                            <a:ext cx="3340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m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3233520"/>
                            <a:ext cx="15778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trategisches Controll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3540600"/>
                            <a:ext cx="7149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trategis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3710880"/>
                            <a:ext cx="561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Kontro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540600"/>
                            <a:ext cx="6177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Frühwar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3710880"/>
                            <a:ext cx="4719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yste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4214520"/>
                            <a:ext cx="22327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Organisatorische Implementieru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4383360"/>
                            <a:ext cx="11062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marktgerichtet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4552200"/>
                            <a:ext cx="1443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ettbewerbsstrateg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760" y="4857120"/>
                            <a:ext cx="4881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ufbau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5027760"/>
                            <a:ext cx="860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organisation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4858920"/>
                            <a:ext cx="4557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blauf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5029200"/>
                            <a:ext cx="860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organisation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1198800"/>
                            <a:ext cx="15717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Bewertung und Auswah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1367640"/>
                            <a:ext cx="11062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marktgerichtet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1536840"/>
                            <a:ext cx="1443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ettbewerbsstrateg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678240"/>
                            <a:ext cx="174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639360"/>
                            <a:ext cx="74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151" y="151"/>
                                </a:moveTo>
                                <a:lnTo>
                                  <a:pt x="0" y="76"/>
                                </a:lnTo>
                                <a:lnTo>
                                  <a:pt x="151" y="0"/>
                                </a:lnTo>
                                <a:lnTo>
                                  <a:pt x="101" y="76"/>
                                </a:lnTo>
                                <a:lnTo>
                                  <a:pt x="151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639360"/>
                            <a:ext cx="7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0" y="0"/>
                                </a:moveTo>
                                <a:lnTo>
                                  <a:pt x="151" y="76"/>
                                </a:lnTo>
                                <a:lnTo>
                                  <a:pt x="0" y="151"/>
                                </a:lnTo>
                                <a:lnTo>
                                  <a:pt x="50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406440"/>
                            <a:ext cx="2474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19800"/>
                            <a:ext cx="1047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48">
                                <a:moveTo>
                                  <a:pt x="4" y="548"/>
                                </a:moveTo>
                                <a:lnTo>
                                  <a:pt x="0" y="519"/>
                                </a:lnTo>
                                <a:lnTo>
                                  <a:pt x="4" y="441"/>
                                </a:lnTo>
                                <a:lnTo>
                                  <a:pt x="28" y="319"/>
                                </a:lnTo>
                                <a:lnTo>
                                  <a:pt x="91" y="162"/>
                                </a:lnTo>
                                <a:lnTo>
                                  <a:pt x="175" y="29"/>
                                </a:ln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2055960"/>
                            <a:ext cx="74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63">
                                <a:moveTo>
                                  <a:pt x="149" y="0"/>
                                </a:moveTo>
                                <a:lnTo>
                                  <a:pt x="101" y="163"/>
                                </a:lnTo>
                                <a:lnTo>
                                  <a:pt x="0" y="27"/>
                                </a:lnTo>
                                <a:lnTo>
                                  <a:pt x="83" y="63"/>
                                </a:lnTo>
                                <a:lnTo>
                                  <a:pt x="1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796400"/>
                            <a:ext cx="820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37">
                                <a:moveTo>
                                  <a:pt x="0" y="2"/>
                                </a:moveTo>
                                <a:lnTo>
                                  <a:pt x="169" y="0"/>
                                </a:lnTo>
                                <a:lnTo>
                                  <a:pt x="68" y="137"/>
                                </a:lnTo>
                                <a:lnTo>
                                  <a:pt x="80" y="46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1824480"/>
                            <a:ext cx="788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541">
                                <a:moveTo>
                                  <a:pt x="0" y="0"/>
                                </a:moveTo>
                                <a:lnTo>
                                  <a:pt x="38" y="43"/>
                                </a:lnTo>
                                <a:lnTo>
                                  <a:pt x="78" y="111"/>
                                </a:lnTo>
                                <a:lnTo>
                                  <a:pt x="121" y="222"/>
                                </a:lnTo>
                                <a:lnTo>
                                  <a:pt x="151" y="355"/>
                                </a:lnTo>
                                <a:lnTo>
                                  <a:pt x="159" y="455"/>
                                </a:lnTo>
                                <a:lnTo>
                                  <a:pt x="149" y="5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796400"/>
                            <a:ext cx="83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47">
                                <a:moveTo>
                                  <a:pt x="85" y="147"/>
                                </a:moveTo>
                                <a:lnTo>
                                  <a:pt x="0" y="0"/>
                                </a:lnTo>
                                <a:lnTo>
                                  <a:pt x="168" y="21"/>
                                </a:lnTo>
                                <a:lnTo>
                                  <a:pt x="85" y="56"/>
                                </a:lnTo>
                                <a:lnTo>
                                  <a:pt x="8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054880"/>
                            <a:ext cx="71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67">
                                <a:moveTo>
                                  <a:pt x="145" y="43"/>
                                </a:moveTo>
                                <a:lnTo>
                                  <a:pt x="30" y="167"/>
                                </a:lnTo>
                                <a:lnTo>
                                  <a:pt x="0" y="0"/>
                                </a:lnTo>
                                <a:lnTo>
                                  <a:pt x="58" y="70"/>
                                </a:lnTo>
                                <a:lnTo>
                                  <a:pt x="14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754000"/>
                            <a:ext cx="891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5" h="347">
                                <a:moveTo>
                                  <a:pt x="0" y="0"/>
                                </a:moveTo>
                                <a:lnTo>
                                  <a:pt x="64" y="53"/>
                                </a:lnTo>
                                <a:lnTo>
                                  <a:pt x="247" y="173"/>
                                </a:lnTo>
                                <a:lnTo>
                                  <a:pt x="377" y="236"/>
                                </a:lnTo>
                                <a:lnTo>
                                  <a:pt x="530" y="292"/>
                                </a:lnTo>
                                <a:lnTo>
                                  <a:pt x="704" y="331"/>
                                </a:lnTo>
                                <a:lnTo>
                                  <a:pt x="897" y="347"/>
                                </a:lnTo>
                                <a:lnTo>
                                  <a:pt x="1089" y="331"/>
                                </a:lnTo>
                                <a:lnTo>
                                  <a:pt x="1263" y="292"/>
                                </a:lnTo>
                                <a:lnTo>
                                  <a:pt x="1417" y="236"/>
                                </a:lnTo>
                                <a:lnTo>
                                  <a:pt x="1547" y="173"/>
                                </a:lnTo>
                                <a:lnTo>
                                  <a:pt x="1651" y="109"/>
                                </a:lnTo>
                                <a:lnTo>
                                  <a:pt x="1730" y="53"/>
                                </a:lnTo>
                                <a:lnTo>
                                  <a:pt x="179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718360"/>
                            <a:ext cx="79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59">
                                <a:moveTo>
                                  <a:pt x="57" y="159"/>
                                </a:moveTo>
                                <a:lnTo>
                                  <a:pt x="0" y="0"/>
                                </a:lnTo>
                                <a:lnTo>
                                  <a:pt x="162" y="51"/>
                                </a:lnTo>
                                <a:lnTo>
                                  <a:pt x="74" y="70"/>
                                </a:lnTo>
                                <a:lnTo>
                                  <a:pt x="57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718360"/>
                            <a:ext cx="79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59">
                                <a:moveTo>
                                  <a:pt x="0" y="51"/>
                                </a:moveTo>
                                <a:lnTo>
                                  <a:pt x="161" y="0"/>
                                </a:lnTo>
                                <a:lnTo>
                                  <a:pt x="105" y="159"/>
                                </a:lnTo>
                                <a:lnTo>
                                  <a:pt x="88" y="70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2061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5760"/>
                            <a:ext cx="2061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3697560"/>
                            <a:ext cx="1062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3660840"/>
                            <a:ext cx="74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151" y="151"/>
                                </a:moveTo>
                                <a:lnTo>
                                  <a:pt x="0" y="75"/>
                                </a:lnTo>
                                <a:lnTo>
                                  <a:pt x="151" y="0"/>
                                </a:lnTo>
                                <a:lnTo>
                                  <a:pt x="101" y="75"/>
                                </a:lnTo>
                                <a:lnTo>
                                  <a:pt x="151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3660840"/>
                            <a:ext cx="763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1">
                                <a:moveTo>
                                  <a:pt x="0" y="0"/>
                                </a:moveTo>
                                <a:lnTo>
                                  <a:pt x="152" y="75"/>
                                </a:lnTo>
                                <a:lnTo>
                                  <a:pt x="0" y="151"/>
                                </a:lnTo>
                                <a:lnTo>
                                  <a:pt x="51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1730520"/>
                            <a:ext cx="20617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2618640"/>
                            <a:ext cx="2061720" cy="13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2624400"/>
                            <a:ext cx="2049120" cy="1344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3256920"/>
                            <a:ext cx="6174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3080" y="3295800"/>
                            <a:ext cx="463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Produk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760" y="3664080"/>
                            <a:ext cx="6174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3188160"/>
                            <a:ext cx="20624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6960" y="3704760"/>
                            <a:ext cx="2934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Pre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7240" y="3256920"/>
                            <a:ext cx="11347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3720" y="3296880"/>
                            <a:ext cx="958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Kommunik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7240" y="3665160"/>
                            <a:ext cx="11347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9000" y="3705120"/>
                            <a:ext cx="707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Distribu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0960" y="3358440"/>
                            <a:ext cx="730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3321720"/>
                            <a:ext cx="7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2">
                                <a:moveTo>
                                  <a:pt x="151" y="152"/>
                                </a:moveTo>
                                <a:lnTo>
                                  <a:pt x="0" y="76"/>
                                </a:lnTo>
                                <a:lnTo>
                                  <a:pt x="151" y="0"/>
                                </a:lnTo>
                                <a:lnTo>
                                  <a:pt x="101" y="76"/>
                                </a:lnTo>
                                <a:lnTo>
                                  <a:pt x="15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332172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2">
                                <a:moveTo>
                                  <a:pt x="0" y="0"/>
                                </a:moveTo>
                                <a:lnTo>
                                  <a:pt x="152" y="76"/>
                                </a:lnTo>
                                <a:lnTo>
                                  <a:pt x="0" y="152"/>
                                </a:lnTo>
                                <a:lnTo>
                                  <a:pt x="51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3800520"/>
                            <a:ext cx="730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376380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151" y="151"/>
                                </a:moveTo>
                                <a:lnTo>
                                  <a:pt x="0" y="76"/>
                                </a:lnTo>
                                <a:lnTo>
                                  <a:pt x="151" y="0"/>
                                </a:lnTo>
                                <a:lnTo>
                                  <a:pt x="101" y="76"/>
                                </a:lnTo>
                                <a:lnTo>
                                  <a:pt x="151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3763800"/>
                            <a:ext cx="741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1">
                                <a:moveTo>
                                  <a:pt x="0" y="0"/>
                                </a:moveTo>
                                <a:lnTo>
                                  <a:pt x="152" y="76"/>
                                </a:lnTo>
                                <a:lnTo>
                                  <a:pt x="0" y="151"/>
                                </a:lnTo>
                                <a:lnTo>
                                  <a:pt x="51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3543480"/>
                            <a:ext cx="14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3494880"/>
                            <a:ext cx="74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0" y="151"/>
                                </a:moveTo>
                                <a:lnTo>
                                  <a:pt x="76" y="0"/>
                                </a:lnTo>
                                <a:lnTo>
                                  <a:pt x="151" y="151"/>
                                </a:lnTo>
                                <a:lnTo>
                                  <a:pt x="76" y="100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3590280"/>
                            <a:ext cx="74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151" y="0"/>
                                </a:moveTo>
                                <a:lnTo>
                                  <a:pt x="76" y="151"/>
                                </a:lnTo>
                                <a:lnTo>
                                  <a:pt x="0" y="0"/>
                                </a:lnTo>
                                <a:lnTo>
                                  <a:pt x="76" y="50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3543480"/>
                            <a:ext cx="180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880" y="349488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0" y="151"/>
                                </a:moveTo>
                                <a:lnTo>
                                  <a:pt x="76" y="0"/>
                                </a:lnTo>
                                <a:lnTo>
                                  <a:pt x="151" y="151"/>
                                </a:lnTo>
                                <a:lnTo>
                                  <a:pt x="76" y="100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880" y="359028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151" y="0"/>
                                </a:moveTo>
                                <a:lnTo>
                                  <a:pt x="76" y="151"/>
                                </a:lnTo>
                                <a:lnTo>
                                  <a:pt x="0" y="0"/>
                                </a:lnTo>
                                <a:lnTo>
                                  <a:pt x="76" y="50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3529800"/>
                            <a:ext cx="99000" cy="9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3494880"/>
                            <a:ext cx="77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53" y="160"/>
                                </a:moveTo>
                                <a:lnTo>
                                  <a:pt x="0" y="0"/>
                                </a:lnTo>
                                <a:lnTo>
                                  <a:pt x="160" y="53"/>
                                </a:lnTo>
                                <a:lnTo>
                                  <a:pt x="72" y="71"/>
                                </a:lnTo>
                                <a:lnTo>
                                  <a:pt x="53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3585960"/>
                            <a:ext cx="78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0">
                                <a:moveTo>
                                  <a:pt x="108" y="0"/>
                                </a:moveTo>
                                <a:lnTo>
                                  <a:pt x="161" y="160"/>
                                </a:lnTo>
                                <a:lnTo>
                                  <a:pt x="0" y="107"/>
                                </a:lnTo>
                                <a:lnTo>
                                  <a:pt x="89" y="88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7640" y="3529800"/>
                            <a:ext cx="99000" cy="9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3585960"/>
                            <a:ext cx="77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60" y="107"/>
                                </a:moveTo>
                                <a:lnTo>
                                  <a:pt x="0" y="160"/>
                                </a:lnTo>
                                <a:lnTo>
                                  <a:pt x="53" y="0"/>
                                </a:lnTo>
                                <a:lnTo>
                                  <a:pt x="72" y="88"/>
                                </a:lnTo>
                                <a:lnTo>
                                  <a:pt x="16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3494880"/>
                            <a:ext cx="78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60">
                                <a:moveTo>
                                  <a:pt x="0" y="53"/>
                                </a:moveTo>
                                <a:lnTo>
                                  <a:pt x="161" y="0"/>
                                </a:lnTo>
                                <a:lnTo>
                                  <a:pt x="108" y="160"/>
                                </a:lnTo>
                                <a:lnTo>
                                  <a:pt x="89" y="71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4280" y="2652480"/>
                            <a:ext cx="18352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Inhaltliche Implementieru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7520" y="2821320"/>
                            <a:ext cx="11062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marktgerichtet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8680" y="2990160"/>
                            <a:ext cx="14439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ettbewerbsstrategi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960" y="5021640"/>
                            <a:ext cx="174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4985280"/>
                            <a:ext cx="75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151" y="151"/>
                                </a:moveTo>
                                <a:lnTo>
                                  <a:pt x="0" y="76"/>
                                </a:lnTo>
                                <a:lnTo>
                                  <a:pt x="151" y="0"/>
                                </a:lnTo>
                                <a:lnTo>
                                  <a:pt x="101" y="76"/>
                                </a:lnTo>
                                <a:lnTo>
                                  <a:pt x="151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4985280"/>
                            <a:ext cx="74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1">
                                <a:moveTo>
                                  <a:pt x="0" y="0"/>
                                </a:moveTo>
                                <a:lnTo>
                                  <a:pt x="152" y="76"/>
                                </a:lnTo>
                                <a:lnTo>
                                  <a:pt x="0" y="151"/>
                                </a:lnTo>
                                <a:lnTo>
                                  <a:pt x="51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4750560"/>
                            <a:ext cx="24739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960" y="2346840"/>
                            <a:ext cx="991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 xml:space="preserve">Führungsstil &amp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2516040"/>
                            <a:ext cx="9669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Unternehmens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920" y="2684880"/>
                            <a:ext cx="3988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kult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17360" y="998280"/>
                            <a:ext cx="1440" cy="127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947880"/>
                            <a:ext cx="75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2">
                                <a:moveTo>
                                  <a:pt x="0" y="152"/>
                                </a:moveTo>
                                <a:lnTo>
                                  <a:pt x="76" y="0"/>
                                </a:lnTo>
                                <a:lnTo>
                                  <a:pt x="152" y="152"/>
                                </a:lnTo>
                                <a:lnTo>
                                  <a:pt x="76" y="101"/>
                                </a:lnTo>
                                <a:lnTo>
                                  <a:pt x="0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2916720"/>
                            <a:ext cx="1440" cy="120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4098240"/>
                            <a:ext cx="75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1">
                                <a:moveTo>
                                  <a:pt x="152" y="0"/>
                                </a:moveTo>
                                <a:lnTo>
                                  <a:pt x="76" y="151"/>
                                </a:lnTo>
                                <a:lnTo>
                                  <a:pt x="0" y="0"/>
                                </a:lnTo>
                                <a:lnTo>
                                  <a:pt x="76" y="51"/>
                                </a:lnTo>
                                <a:lnTo>
                                  <a:pt x="1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473760"/>
                            <a:ext cx="59508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1" h="1288">
                                <a:moveTo>
                                  <a:pt x="1200" y="1288"/>
                                </a:moveTo>
                                <a:lnTo>
                                  <a:pt x="1201" y="1205"/>
                                </a:lnTo>
                                <a:lnTo>
                                  <a:pt x="1195" y="1113"/>
                                </a:lnTo>
                                <a:lnTo>
                                  <a:pt x="1180" y="997"/>
                                </a:lnTo>
                                <a:lnTo>
                                  <a:pt x="1148" y="860"/>
                                </a:lnTo>
                                <a:lnTo>
                                  <a:pt x="1097" y="715"/>
                                </a:lnTo>
                                <a:lnTo>
                                  <a:pt x="1020" y="564"/>
                                </a:lnTo>
                                <a:lnTo>
                                  <a:pt x="914" y="418"/>
                                </a:lnTo>
                                <a:lnTo>
                                  <a:pt x="780" y="289"/>
                                </a:lnTo>
                                <a:lnTo>
                                  <a:pt x="633" y="191"/>
                                </a:lnTo>
                                <a:lnTo>
                                  <a:pt x="480" y="118"/>
                                </a:lnTo>
                                <a:lnTo>
                                  <a:pt x="334" y="65"/>
                                </a:lnTo>
                                <a:lnTo>
                                  <a:pt x="201" y="31"/>
                                </a:lnTo>
                                <a:lnTo>
                                  <a:pt x="96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1075680"/>
                            <a:ext cx="73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8">
                                <a:moveTo>
                                  <a:pt x="150" y="14"/>
                                </a:moveTo>
                                <a:lnTo>
                                  <a:pt x="61" y="158"/>
                                </a:lnTo>
                                <a:lnTo>
                                  <a:pt x="0" y="0"/>
                                </a:lnTo>
                                <a:lnTo>
                                  <a:pt x="70" y="57"/>
                                </a:lnTo>
                                <a:lnTo>
                                  <a:pt x="15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9320" y="2103120"/>
                            <a:ext cx="1800" cy="45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2538000"/>
                            <a:ext cx="763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151" y="0"/>
                                </a:moveTo>
                                <a:lnTo>
                                  <a:pt x="76" y="151"/>
                                </a:lnTo>
                                <a:lnTo>
                                  <a:pt x="0" y="0"/>
                                </a:lnTo>
                                <a:lnTo>
                                  <a:pt x="76" y="50"/>
                                </a:lnTo>
                                <a:lnTo>
                                  <a:pt x="1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78080"/>
                            <a:ext cx="50112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378">
                                <a:moveTo>
                                  <a:pt x="3" y="1378"/>
                                </a:moveTo>
                                <a:lnTo>
                                  <a:pt x="0" y="1280"/>
                                </a:lnTo>
                                <a:lnTo>
                                  <a:pt x="4" y="1173"/>
                                </a:lnTo>
                                <a:lnTo>
                                  <a:pt x="19" y="1038"/>
                                </a:lnTo>
                                <a:lnTo>
                                  <a:pt x="49" y="886"/>
                                </a:lnTo>
                                <a:lnTo>
                                  <a:pt x="99" y="723"/>
                                </a:lnTo>
                                <a:lnTo>
                                  <a:pt x="174" y="560"/>
                                </a:lnTo>
                                <a:lnTo>
                                  <a:pt x="280" y="407"/>
                                </a:lnTo>
                                <a:lnTo>
                                  <a:pt x="397" y="284"/>
                                </a:lnTo>
                                <a:lnTo>
                                  <a:pt x="521" y="190"/>
                                </a:lnTo>
                                <a:lnTo>
                                  <a:pt x="643" y="118"/>
                                </a:lnTo>
                                <a:lnTo>
                                  <a:pt x="758" y="67"/>
                                </a:lnTo>
                                <a:lnTo>
                                  <a:pt x="938" y="12"/>
                                </a:lnTo>
                                <a:lnTo>
                                  <a:pt x="10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444600"/>
                            <a:ext cx="766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51">
                                <a:moveTo>
                                  <a:pt x="0" y="0"/>
                                </a:moveTo>
                                <a:lnTo>
                                  <a:pt x="157" y="60"/>
                                </a:lnTo>
                                <a:lnTo>
                                  <a:pt x="15" y="151"/>
                                </a:lnTo>
                                <a:lnTo>
                                  <a:pt x="56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4019040"/>
                            <a:ext cx="55548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1495">
                                <a:moveTo>
                                  <a:pt x="4" y="0"/>
                                </a:moveTo>
                                <a:lnTo>
                                  <a:pt x="0" y="110"/>
                                </a:lnTo>
                                <a:lnTo>
                                  <a:pt x="5" y="233"/>
                                </a:lnTo>
                                <a:lnTo>
                                  <a:pt x="24" y="389"/>
                                </a:lnTo>
                                <a:lnTo>
                                  <a:pt x="62" y="568"/>
                                </a:lnTo>
                                <a:lnTo>
                                  <a:pt x="126" y="761"/>
                                </a:lnTo>
                                <a:lnTo>
                                  <a:pt x="223" y="956"/>
                                </a:lnTo>
                                <a:lnTo>
                                  <a:pt x="360" y="1148"/>
                                </a:lnTo>
                                <a:lnTo>
                                  <a:pt x="471" y="1254"/>
                                </a:lnTo>
                                <a:lnTo>
                                  <a:pt x="594" y="1336"/>
                                </a:lnTo>
                                <a:lnTo>
                                  <a:pt x="721" y="1396"/>
                                </a:lnTo>
                                <a:lnTo>
                                  <a:pt x="843" y="1440"/>
                                </a:lnTo>
                                <a:lnTo>
                                  <a:pt x="1041" y="1484"/>
                                </a:lnTo>
                                <a:lnTo>
                                  <a:pt x="1123" y="14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3969360"/>
                            <a:ext cx="74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8">
                                <a:moveTo>
                                  <a:pt x="0" y="144"/>
                                </a:moveTo>
                                <a:lnTo>
                                  <a:pt x="90" y="0"/>
                                </a:lnTo>
                                <a:lnTo>
                                  <a:pt x="150" y="158"/>
                                </a:lnTo>
                                <a:lnTo>
                                  <a:pt x="80" y="101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3970800"/>
                            <a:ext cx="54216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580">
                                <a:moveTo>
                                  <a:pt x="1092" y="0"/>
                                </a:moveTo>
                                <a:lnTo>
                                  <a:pt x="1097" y="108"/>
                                </a:lnTo>
                                <a:lnTo>
                                  <a:pt x="1095" y="229"/>
                                </a:lnTo>
                                <a:lnTo>
                                  <a:pt x="1081" y="383"/>
                                </a:lnTo>
                                <a:lnTo>
                                  <a:pt x="1051" y="557"/>
                                </a:lnTo>
                                <a:lnTo>
                                  <a:pt x="998" y="742"/>
                                </a:lnTo>
                                <a:lnTo>
                                  <a:pt x="917" y="929"/>
                                </a:lnTo>
                                <a:lnTo>
                                  <a:pt x="802" y="1108"/>
                                </a:lnTo>
                                <a:lnTo>
                                  <a:pt x="675" y="1244"/>
                                </a:lnTo>
                                <a:lnTo>
                                  <a:pt x="541" y="1353"/>
                                </a:lnTo>
                                <a:lnTo>
                                  <a:pt x="408" y="1436"/>
                                </a:lnTo>
                                <a:lnTo>
                                  <a:pt x="280" y="1496"/>
                                </a:lnTo>
                                <a:lnTo>
                                  <a:pt x="80" y="1562"/>
                                </a:lnTo>
                                <a:lnTo>
                                  <a:pt x="0" y="15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4703400"/>
                            <a:ext cx="78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9">
                                <a:moveTo>
                                  <a:pt x="160" y="149"/>
                                </a:moveTo>
                                <a:lnTo>
                                  <a:pt x="0" y="95"/>
                                </a:lnTo>
                                <a:lnTo>
                                  <a:pt x="140" y="0"/>
                                </a:lnTo>
                                <a:lnTo>
                                  <a:pt x="99" y="81"/>
                                </a:lnTo>
                                <a:lnTo>
                                  <a:pt x="16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3034080"/>
                            <a:ext cx="720" cy="153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985840"/>
                            <a:ext cx="74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0" y="151"/>
                                </a:moveTo>
                                <a:lnTo>
                                  <a:pt x="76" y="0"/>
                                </a:lnTo>
                                <a:lnTo>
                                  <a:pt x="151" y="151"/>
                                </a:lnTo>
                                <a:lnTo>
                                  <a:pt x="76" y="101"/>
                                </a:lnTo>
                                <a:lnTo>
                                  <a:pt x="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6240" y="1964160"/>
                            <a:ext cx="442440" cy="34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1932840"/>
                            <a:ext cx="80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2">
                                <a:moveTo>
                                  <a:pt x="0" y="34"/>
                                </a:moveTo>
                                <a:lnTo>
                                  <a:pt x="165" y="0"/>
                                </a:lnTo>
                                <a:lnTo>
                                  <a:pt x="93" y="152"/>
                                </a:lnTo>
                                <a:lnTo>
                                  <a:pt x="86" y="62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2882880"/>
                            <a:ext cx="439920" cy="27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3117960"/>
                            <a:ext cx="831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45">
                                <a:moveTo>
                                  <a:pt x="82" y="0"/>
                                </a:moveTo>
                                <a:lnTo>
                                  <a:pt x="168" y="145"/>
                                </a:lnTo>
                                <a:lnTo>
                                  <a:pt x="0" y="127"/>
                                </a:lnTo>
                                <a:lnTo>
                                  <a:pt x="84" y="91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6360" y="1966680"/>
                            <a:ext cx="37584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1932840"/>
                            <a:ext cx="79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59">
                                <a:moveTo>
                                  <a:pt x="59" y="159"/>
                                </a:moveTo>
                                <a:lnTo>
                                  <a:pt x="0" y="0"/>
                                </a:lnTo>
                                <a:lnTo>
                                  <a:pt x="162" y="46"/>
                                </a:lnTo>
                                <a:lnTo>
                                  <a:pt x="74" y="68"/>
                                </a:lnTo>
                                <a:lnTo>
                                  <a:pt x="59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840" y="2882880"/>
                            <a:ext cx="473040" cy="28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3119040"/>
                            <a:ext cx="831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42">
                                <a:moveTo>
                                  <a:pt x="169" y="129"/>
                                </a:moveTo>
                                <a:lnTo>
                                  <a:pt x="0" y="142"/>
                                </a:lnTo>
                                <a:lnTo>
                                  <a:pt x="91" y="0"/>
                                </a:lnTo>
                                <a:lnTo>
                                  <a:pt x="87" y="90"/>
                                </a:lnTo>
                                <a:lnTo>
                                  <a:pt x="169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680" y="1837800"/>
                            <a:ext cx="5936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Method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3400" y="1838880"/>
                            <a:ext cx="5122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Proze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760" y="1798200"/>
                            <a:ext cx="7545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798200"/>
                            <a:ext cx="762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932840"/>
                            <a:ext cx="3135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040" y="1896120"/>
                            <a:ext cx="748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1">
                                <a:moveTo>
                                  <a:pt x="151" y="151"/>
                                </a:moveTo>
                                <a:lnTo>
                                  <a:pt x="0" y="76"/>
                                </a:lnTo>
                                <a:lnTo>
                                  <a:pt x="151" y="0"/>
                                </a:lnTo>
                                <a:lnTo>
                                  <a:pt x="100" y="76"/>
                                </a:lnTo>
                                <a:lnTo>
                                  <a:pt x="151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1896120"/>
                            <a:ext cx="741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1">
                                <a:moveTo>
                                  <a:pt x="0" y="0"/>
                                </a:moveTo>
                                <a:lnTo>
                                  <a:pt x="152" y="76"/>
                                </a:lnTo>
                                <a:lnTo>
                                  <a:pt x="0" y="151"/>
                                </a:lnTo>
                                <a:lnTo>
                                  <a:pt x="51" y="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422.1pt" coordorigin="0,0" coordsize="9069,8442">
                <v:rect id="shape_0" stroked="f" o:allowincell="f" style="position:absolute;left:0;top:0;width:9068;height:83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703,1316" path="m2703,658l2675,524l2596,401l2471,290l2307,193l2107,112l1877,51l1624,12l1351,0l1078,12l824,51l595,112l396,193l230,290l106,401l26,524l0,658l26,790l106,914l230,1025l396,1123l595,1203l824,1263l1078,1302l1351,1316l1624,1302l1877,1263l2107,1203l2307,1123l2471,1025l2596,914l2675,790l2703,658xe" fillcolor="white" stroked="f" o:allowincell="f" style="position:absolute;left:3411;top:3581;width:2108;height:10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03,1316" path="m2703,658l2675,524l2596,401l2471,290l2307,193l2107,112l1877,51l1624,12l1351,0l1078,12l824,51l595,112l396,193l230,290l106,401l26,524l0,658l26,790l106,914l230,1025l396,1123l595,1203l824,1263l1078,1302l1351,1316l1624,1302l1877,1263l2107,1203l2307,1123l2471,1025l2596,914l2675,790l2703,658l2703,658e" stroked="t" o:allowincell="f" style="position:absolute;left:3411;top:3581;width:2108;height:101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rect id="shape_0" fillcolor="white" stroked="f" o:allowincell="f" style="position:absolute;left:2490;top:6574;width:3895;height:17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500;top:6584;width:3873;height:173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4656;top:7589;width:1624;height:63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2596;top:7589;width:1624;height:63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5693;top:1826;width:3246;height:14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03;top:1835;width:3226;height:1473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f" o:allowincell="f" style="position:absolute;left:8;top:5032;width:3247;height:122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;top:5042;width:3227;height:1208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88;top:5504;width:1340;height:63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119;top:5504;width:1339;height:64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8;top:1826;width:3250;height:28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;top:1835;width:3227;height:286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31;top:3366;width:1407;height:90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106;top:3366;width:1409;height:90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597;top:2563;width:2107;height:63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2490;top:0;width:3895;height:14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500;top:9;width:3873;height:1476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4871;top:746;width:1408;height:64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2597;top:746;width:1838;height:64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92;top:60;width:2718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Optionen marktgerichtet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8;top:325;width:2272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ettbewerbsstrateg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3;top:811;width:1621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Marktteilnehme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1077;width:895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trateg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4;top:811;width:1087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Marktwahl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1077;width:895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trateg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;top:1888;width:2987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Grundlagen marktgerichtet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;top:2154;width:2272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ettbewerbsstrateg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;top:2628;width:1819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trategische Analy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2894;width:1739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en und Prognos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;top:3437;width:1100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Markt- un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3705;width:570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SGE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;top:3970;width:1138;height:5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bgrenz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3437;width:1151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Mission d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3703;width:934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Unterneh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970;width:525;height:5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m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;top:5092;width:2484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trategisches Control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;top:5576;width:1125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trategis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5844;width:883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Kontro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5576;width:972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Frühwar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5844;width:742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yste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6637;width:3515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Organisatorische Implementieru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6903;width:1741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marktgerichtet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8;top:7169;width:2272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ettbewerbsstrateg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7649;width:768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ufbau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7918;width:1354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organisatio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7652;width:717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blauf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7920;width:1354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organisation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1888;width:2474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Bewertung und Auswah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5;top:2154;width:1741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marktgerichtet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2420;width:2272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ettbewerbsstrateg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6,1068" to="4790,10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1,151" path="m151,151l0,76l151,0l101,76l151,151xe" fillcolor="black" stroked="f" o:allowincell="f" style="position:absolute;left:4437;top:1007;width:117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151" path="m0,0l151,76l0,151l50,76l0,0xe" fillcolor="black" stroked="f" o:allowincell="f" style="position:absolute;left:4753;top:1007;width:11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489,640" to="6385,6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10,548" path="m4,548l0,519l4,441l28,319l91,162l175,29l210,0e" stroked="t" o:allowincell="f" style="position:absolute;left:359;top:2866;width:164;height:419;mso-wrap-style:none;v-text-anchor:middle;mso-position-horizontal-relative:char">
                  <v:fill o:detectmouseclick="t" on="false"/>
                  <v:stroke color="black" dashstyle="shortdash" joinstyle="round" endcap="flat"/>
                  <w10:wrap type="none"/>
                </v:shape>
                <v:shape id="shape_0" coordsize="149,163" path="m149,0l101,163l0,27l83,63l149,0xe" fillcolor="black" stroked="f" o:allowincell="f" style="position:absolute;left:298;top:3238;width:117;height:1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,137" path="m0,2l169,0l68,137l80,46l0,2xe" fillcolor="black" stroked="f" o:allowincell="f" style="position:absolute;left:463;top:2829;width:128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541" path="m0,0l38,43l78,111l121,222l151,355l159,455l149,541e" stroked="t" o:allowincell="f" style="position:absolute;left:2774;top:2873;width:123;height:415;mso-wrap-style:none;v-text-anchor:middle;mso-position-horizontal-relative:char">
                  <v:fill o:detectmouseclick="t" on="false"/>
                  <v:stroke color="black" dashstyle="shortdash" joinstyle="round" endcap="flat"/>
                  <w10:wrap type="none"/>
                </v:shape>
                <v:shape id="shape_0" coordsize="168,147" path="m85,147l0,0l168,21l85,56l85,147xe" fillcolor="black" stroked="f" o:allowincell="f" style="position:absolute;left:2705;top:2829;width:13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167" path="m145,43l30,167l0,0l58,70l145,43xe" fillcolor="black" stroked="f" o:allowincell="f" style="position:absolute;left:2844;top:3236;width:111;height:1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5,347" path="m0,0l64,53l247,173l377,236l530,292l704,331l897,347l1089,331l1263,292l1417,236l1547,173l1651,109l1730,53l1795,0e" stroked="t" o:allowincell="f" style="position:absolute;left:930;top:4337;width:1402;height:264;mso-wrap-style:none;v-text-anchor:middle;mso-position-horizontal-relative:char">
                  <v:fill o:detectmouseclick="t" on="false"/>
                  <v:stroke color="black" dashstyle="shortdash" joinstyle="round" endcap="flat"/>
                  <w10:wrap type="none"/>
                </v:shape>
                <v:shape id="shape_0" coordsize="162,159" path="m57,159l0,0l162,51l74,70l57,159xe" fillcolor="black" stroked="f" o:allowincell="f" style="position:absolute;left:875;top:4281;width:125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,159" path="m0,51l161,0l105,159l88,70l0,51xe" fillcolor="black" stroked="f" o:allowincell="f" style="position:absolute;left:2264;top:4281;width:125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0,2457" to="3246,24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0,5395" to="3246,53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39,5823" to="1705,58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1,151" path="m151,151l0,75l151,0l101,75l151,151xe" fillcolor="black" stroked="f" o:allowincell="f" style="position:absolute;left:1459;top:5765;width:117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151" path="m0,0l152,75l0,151l51,75l0,0xe" fillcolor="black" stroked="f" o:allowincell="f" style="position:absolute;left:1665;top:5765;width:119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691,2725" to="8937,27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693;top:4124;width:3246;height:213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03;top:4133;width:3226;height:2116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5792;top:5129;width:971;height:37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5926;top:5190;width:729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Produ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92;top:5770;width:971;height:37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5681,5021" to="8928,50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058;top:5834;width:461;height:2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Pre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35;top:5129;width:1786;height:37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7187;top:5192;width:1509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Kommunik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35;top:5772;width:1786;height:37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stroked="f" o:allowincell="f" style="position:absolute;left:7384;top:5835;width:1113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Distrib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52,5289" to="6966,52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1,152" path="m151,152l0,76l151,0l101,76l151,152xe" fillcolor="black" stroked="f" o:allowincell="f" style="position:absolute;left:6776;top:5231;width:114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152" path="m0,0l152,76l0,152l51,76l0,0xe" fillcolor="black" stroked="f" o:allowincell="f" style="position:absolute;left:6927;top:5231;width:116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52,5985" to="6966,59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1,151" path="m151,151l0,76l151,0l101,76l151,151xe" fillcolor="black" stroked="f" o:allowincell="f" style="position:absolute;left:6776;top:5927;width:114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151" path="m0,0l152,76l0,151l51,76l0,0xe" fillcolor="black" stroked="f" o:allowincell="f" style="position:absolute;left:6927;top:5927;width:116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288,5580" to="6289,56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1,151" path="m0,151l76,0l151,151l76,100l0,151xe" fillcolor="black" stroked="f" o:allowincell="f" style="position:absolute;left:6228;top:5504;width:117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151" path="m151,0l76,151l0,0l76,50l151,0xe" fillcolor="black" stroked="f" o:allowincell="f" style="position:absolute;left:6228;top:5654;width:117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531,5580" to="7533,56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1,151" path="m0,151l76,0l151,151l76,100l0,151xe" fillcolor="black" stroked="f" o:allowincell="f" style="position:absolute;left:7474;top:5504;width:114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151" path="m151,0l76,151l0,0l76,50l151,0xe" fillcolor="black" stroked="f" o:allowincell="f" style="position:absolute;left:7474;top:5654;width:114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31,5559" to="6986,5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60,160" path="m53,160l0,0l160,53l72,71l53,160xe" fillcolor="black" stroked="f" o:allowincell="f" style="position:absolute;left:6776;top:5504;width:121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,160" path="m108,0l161,160l0,107l89,88l108,0xe" fillcolor="black" stroked="f" o:allowincell="f" style="position:absolute;left:6920;top:5647;width:123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6831,5559" to="6986,571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60,160" path="m160,107l0,160l53,0l72,88l160,107xe" fillcolor="black" stroked="f" o:allowincell="f" style="position:absolute;left:6776;top:5647;width:121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1,160" path="m0,53l161,0l108,160l89,71l0,53xe" fillcolor="black" stroked="f" o:allowincell="f" style="position:absolute;left:6920;top:5504;width:123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881;top:4177;width:2889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Inhaltliche Implementieru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4443;width:1741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marktgerichtet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4709;width:2273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ettbewerbsstrategi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1,7908" to="4575,79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1,151" path="m151,151l0,76l151,0l101,76l151,151xe" fillcolor="black" stroked="f" o:allowincell="f" style="position:absolute;left:4221;top:7851;width:118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151" path="m0,0l152,76l0,151l51,76l0,0xe" fillcolor="black" stroked="f" o:allowincell="f" style="position:absolute;left:4536;top:7851;width:117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490,7481" to="6385,74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691;top:3696;width:1560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 xml:space="preserve">Führungsstil &amp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0;top:3962;width:1522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Unternehmens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1;top:4228;width:627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kult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7,1572" to="4438,35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2,152" path="m0,152l76,0l152,152l76,101l0,152xe" fillcolor="black" stroked="f" o:allowincell="f" style="position:absolute;left:4378;top:1493;width:118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437,4593" to="4438,6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2,151" path="m152,0l76,151l0,0l76,51l152,0xe" fillcolor="black" stroked="f" o:allowincell="f" style="position:absolute;left:4378;top:6454;width:118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1,1288" path="m1200,1288l1201,1205l1195,1113l1180,997l1148,860l1097,715l1020,564l914,418l780,289l633,191l480,118l334,65l201,31l96,12l0,0e" stroked="t" o:allowincell="f" style="position:absolute;left:6386;top:746;width:936;height:99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0,158" path="m150,14l61,158l0,0l70,57l150,14xe" fillcolor="black" stroked="f" o:allowincell="f" style="position:absolute;left:7268;top:1694;width:114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306,3312" to="7308,40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1,151" path="m151,0l76,151l0,0l76,50l151,0xe" fillcolor="black" stroked="f" o:allowincell="f" style="position:absolute;left:7245;top:3997;width:119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1,1378" path="m3,1378l0,1280l4,1173l19,1038l49,886l99,723l174,560l280,407l397,284l521,190l643,118l758,67l938,12l1011,0e" stroked="t" o:allowincell="f" style="position:absolute;left:1620;top:753;width:788;height:10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7,151" path="m0,0l157,60l15,151l56,70l0,0xe" fillcolor="black" stroked="f" o:allowincell="f" style="position:absolute;left:2367;top:700;width:120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3,1495" path="m4,0l0,110l5,233l24,389l62,568l126,761l223,956l360,1148l471,1254l594,1336l721,1396l843,1440l1041,1484l1123,1495e" stroked="t" o:allowincell="f" style="position:absolute;left:1613;top:6329;width:874;height:115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0,158" path="m0,144l90,0l150,158l80,101l0,144xe" fillcolor="black" stroked="f" o:allowincell="f" style="position:absolute;left:1552;top:6251;width:116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7,1580" path="m1092,0l1097,108l1095,229l1081,383l1051,557l998,742l917,929l802,1108l675,1244l541,1353l408,1436l280,1496l80,1562l0,1580e" stroked="t" o:allowincell="f" style="position:absolute;left:6463;top:6253;width:853;height:12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60,149" path="m160,149l0,95l140,0l99,81l160,149xe" fillcolor="black" stroked="f" o:allowincell="f" style="position:absolute;left:6386;top:7407;width:123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622,4778" to="1622,501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1,151" path="m0,151l76,0l151,151l76,101l0,151xe" fillcolor="black" stroked="f" o:allowincell="f" style="position:absolute;left:1562;top:4702;width:117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923,3093" to="5619,36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65,152" path="m0,34l165,0l93,152l86,62l0,34xe" fillcolor="black" stroked="f" o:allowincell="f" style="position:absolute;left:5554;top:3044;width:126;height:1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4923,4540" to="5615,49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68,145" path="m82,0l168,145l0,127l84,91l82,0xe" fillcolor="black" stroked="f" o:allowincell="f" style="position:absolute;left:5550;top:4910;width:13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317,3097" to="3908,3636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62,159" path="m59,159l0,0l162,46l74,68l59,159xe" fillcolor="black" stroked="f" o:allowincell="f" style="position:absolute;left:3259;top:3044;width:125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313,4540" to="4057,498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69,142" path="m169,129l0,142l91,0l87,90l169,129xe" fillcolor="black" stroked="f" o:allowincell="f" style="position:absolute;left:3247;top:4912;width:130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932;top:2894;width:934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Metho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2;top:2896;width:806;height:5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Proze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92;top:2832;width:1187;height:37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7632;top:2832;width:1200;height:37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7058,3044" to="7551,3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1,151" path="m151,151l0,76l151,0l100,76l151,151xe" fillcolor="black" stroked="f" o:allowincell="f" style="position:absolute;left:6981;top:2986;width:117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151" path="m0,0l152,76l0,151l51,76l0,0xe" fillcolor="black" stroked="f" o:allowincell="f" style="position:absolute;left:7512;top:2986;width:116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wesentliche Planungselemente (S.10)</w:t>
      </w:r>
    </w:p>
    <w:p>
      <w:pPr>
        <w:pStyle w:val="Normal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. die Markt- und Geschäftsfeldabgrenzung,</w:t>
      </w:r>
    </w:p>
    <w:p>
      <w:pPr>
        <w:pStyle w:val="Normal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. die Festlegung der Mission der Unternehmung sowie</w:t>
      </w:r>
    </w:p>
    <w:p>
      <w:pPr>
        <w:pStyle w:val="Normal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 die stategische Analyse und Prognos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. Markt- und Geschäftsfeldabgrenzung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auf welchen Märkten ist die Unternehmung tätig und welche Marktsegmente sind ihre Geschäftfelde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nternehmung muss eigene Geschäftverständnis definiere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iele festlegen und Zusammenführung in Zieltrajektore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b. die Festlegung der Mission der Unternehmung sowi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ist eng verknüpft mit der Definition des Geschäftverständnisses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- Ausgangspunkte sind Unternehmenszweck, die Unternehmensphilosophie, Unternehmensgrundsätze, Unternehmensidentität </w:t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cs="Arial" w:ascii="Arial" w:hAnsi="Arial"/>
          <w:bCs/>
          <w:sz w:val="20"/>
          <w:szCs w:val="20"/>
        </w:rPr>
        <w:t xml:space="preserve"> müssen definiert und hinterfragt werde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enntniss der Wettbewerbsposition von grundlegender Bedeutung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c. die stategische Analyse und Prognos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nternehmens- und Umweltsituation sind zu analysieren und deren weitere Entwicklung zu prognostiziere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ettbewerbsposition die die Unternehmung in denen von ihr versorgten Märkten erreicht hat und wie sie diese Position zukünftig ändern kan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lanungsphase durch Interdependenzen der einzelnen Phasen gekennzeichnet, die nur durch iterative Planungsverfahren berücksichtigt werden könne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Träger der strategischen Marketingplanun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nternehmensleitung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rketingleitung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fgabenträger im Marketing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lanungstäb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nternehmensberatung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eastAsia="Arial" w:cs="Arial" w:ascii="Arial" w:hAnsi="Arial"/>
          <w:bCs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z w:val="20"/>
          <w:szCs w:val="20"/>
          <w:lang w:val="en-GB"/>
        </w:rPr>
        <w:t>strategischer Dialog: bottom-up, top-dow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e Aspekte des Marketing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ilosophie-Aspekt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arktorientiert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ei allen Mitarbeitern verankern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ie Problemlösung steht im Mittelpunk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haltens/Informations-Aspekt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ie kann ich Käuferverhalten erklären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Kundenzufriedenheit Rol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äuferverhalten/Wiederkäuferverhalten bei Kunden analysieren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egie-Aspek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torientierte Ziel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ons-Aspek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odukt so gestalten, dass der Kunde von selbigem überzeugt is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laubwürdigkei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utzendimension definiere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laubh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altung von Verpackung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mentierungs-Aspek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rundidee marktorientierter Führung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Unterschiedliche Wünsche/Erwartungen erfülle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Keine standardisierte Leistung gegenüber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ärkte sind differenziert =&gt; Produkt muss differenziert sein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inations-/Organisations-Aspek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Unternehmen marktorientiert führ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teilungen abstimmen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zialaspekt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ertewandel in der Bevölker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Marketing als systematische Entscheidungsfindun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nalysepha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o stehen wir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ewertung aus der Perspektive des Kunden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o haben wir im Hinblick auf Wettbewerber Vorteil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gnosepha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ohin geht die Entwicklung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uss ich neue Wettbewerbsvorteile entwickel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hase des strategischen Marketin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Entwurf grundlegender Richtung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as will ich erreich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Langfristige Ziele festle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hase des operativen Marketin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ie sichere ich die Zieldurchsetzun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mplementierungspha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ntrollingphas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M. Benkenstein</w:t>
    </w:r>
    <w:r>
      <w:rPr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  <w:lang w:val="en-GB"/>
      </w:rPr>
      <w:t xml:space="preserve">Strategisches Marketing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  <w:lang w:val="en-GB"/>
      </w:rPr>
      <w:t>/4  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2:03:00Z</dcterms:created>
  <dc:creator>skripte.net</dc:creator>
  <dc:description/>
  <cp:keywords/>
  <dc:language>en-US</dc:language>
  <cp:lastModifiedBy>D043853</cp:lastModifiedBy>
  <dcterms:modified xsi:type="dcterms:W3CDTF">2005-01-04T10:17:00Z</dcterms:modified>
  <cp:revision>20</cp:revision>
  <dc:subject/>
  <dc:title>Strategisches Marketing Thema I</dc:title>
</cp:coreProperties>
</file>