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0" w:hanging="0"/>
        <w:rPr/>
      </w:pPr>
      <w:r>
        <w:rPr/>
      </w:r>
    </w:p>
    <w:p>
      <w:pPr>
        <w:pStyle w:val="Heading4"/>
        <w:rPr/>
      </w:pPr>
      <w:r>
        <w:rPr/>
        <w:t>IV. Entwicklung und Auswahl wettbewerbsgerichteter Marketingstrategi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Grundlagen marktgerichteter Strategieoption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Dimensionen Wettbewerbsgerichteter Marketingstrategi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Marktteilnehmerstrategie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.1 Kundenorientierte Strategieansätz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.2 Handelsorientierte Strategieansätz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.3 Wettbewerbsorientierte Strategieansätz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Geschäftsfeld- und Marktwahlstrategie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4.1 Strategien der Geschäftsfeldabdeckung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4.2 Strategien der räumlichen Marktabdeckung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5. Bewertung und Auswahl von Marketingstrategie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Marktteilnehmerstrategie: Verhalten gegenüber Marktteilnehmern (Kunden, Lieferanten)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Marktwahlstrategie: inhaltliche und räumliche Wahl des Marktes (Lücke, breite Marktwahl)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Produkt-Markt-Matrix (S. 133)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in den 60er galten Wachstumsziele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aber heute: wenn keine neuen Produkte / Konzepte, dann Abknicken der Kurv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numPr>
          <w:ilvl w:val="0"/>
          <w:numId w:val="2"/>
        </w:numPr>
        <w:rPr/>
      </w:pPr>
      <w:r>
        <w:rPr/>
        <w:t>Marktdurchdringu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Marktintensivierung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Veränderung des Marktauftritts um Kunden der Konkurrenten zum Wechsel zu bewegen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Abwerben von Kunden ist gefährlich: Preisspirale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nur eine langfristige Strategie über verbesserte Produktqualität die nicht ohne weiteres kopierbar ist kann erfolgreich sein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aber: eine Verbesserung der Produkte senkt die Kauffrequenz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neue Kunden (Nichtverwender) erri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numPr>
          <w:ilvl w:val="0"/>
          <w:numId w:val="2"/>
        </w:numPr>
        <w:rPr/>
      </w:pPr>
      <w:r>
        <w:rPr/>
        <w:t>Marktentwicklu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Aufbau neuer Märkte für gleiches Produkt, früher nur räumlich</w:t>
        <w:br/>
        <w:t>(lokal – national – global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Markteintritt in gesättigte / homogene Märkte ist schwierig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heute andere Strategie: Erschließen neuer Marktsegmente: Produktdifferenzierung und damit neue Kunden (vor allem als Dachmarkenstrategi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numPr>
          <w:ilvl w:val="0"/>
          <w:numId w:val="2"/>
        </w:numPr>
        <w:rPr/>
      </w:pPr>
      <w:r>
        <w:rPr/>
        <w:t>Neue Märk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Produktentwicklung, neue Produkte, Marktneuheiten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Erweiterung des Produktprogramm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numPr>
          <w:ilvl w:val="0"/>
          <w:numId w:val="2"/>
        </w:numPr>
        <w:rPr/>
      </w:pPr>
      <w:r>
        <w:rPr/>
        <w:t>Diversifik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neue Produkte in neuen Märkten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vertikale Strategie: Hersteller übernimmt Distribution, Handel oder Lieferanten (Wertschöpfungstiefe) – Outsourcing ist das Gegenteil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horizontale Strategie: andere Märkte bedienen, z.B. Lebensmittelhersteller die alles machen (Nestle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laterale Diversifikation: völlig anderer Markt, sehr risikoreich (Konglomerate sind nicht effizient zu verwalte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Probleme Produkt-Markt-Matrix: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das ganze Konzept basiert auf Wachstum, aber fast alle Märkte stagnieren strukturell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die aktuelle Wettbewerbssituation spielt keine Rolle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Was ist mit den finanziellen Ressourcen die ich brauche ?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Strategische Optionen (S. 135)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Basisqualifikation muss erreicht werden und dann ist eine Zusatzqualifikation möglich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undifferenziertes / differenziertes Konzep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Strategische Optionen der Wettbewerbspositionen S. 135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zwei Möglichkeiten der Profilierung von Marken:</w:t>
      </w:r>
    </w:p>
    <w:p>
      <w:pPr>
        <w:pStyle w:val="Header"/>
        <w:tabs>
          <w:tab w:val="clear" w:pos="4536"/>
          <w:tab w:val="clear" w:pos="9072"/>
        </w:tabs>
        <w:ind w:left="108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durch Leistung/Qualität: Zusatzleistungen, Markenkäufer (Bärenmarke)</w:t>
      </w:r>
    </w:p>
    <w:p>
      <w:pPr>
        <w:pStyle w:val="Header"/>
        <w:tabs>
          <w:tab w:val="clear" w:pos="4536"/>
          <w:tab w:val="clear" w:pos="9072"/>
        </w:tabs>
        <w:ind w:left="108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durch Preis: Basisprodukt, keine Extras, keine Werbung, keine Markenbildung im eigentlichen 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Sinne, Kostenvorteile (Immergut)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Vorteile / Nachteile:</w:t>
      </w:r>
    </w:p>
    <w:p>
      <w:pPr>
        <w:pStyle w:val="Header"/>
        <w:tabs>
          <w:tab w:val="clear" w:pos="4536"/>
          <w:tab w:val="clear" w:pos="9072"/>
        </w:tabs>
        <w:ind w:left="108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Qualitätsprofilierung: hohes Risiko wegen Investitionen in Markenaufbau, hoher 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Marktkommunikation, Aufbau einer Vorstellung in den Köpfen, aber gute Kundenbindung, 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selbst bei schlechter werdender Qualität nur langsamer Kundenschwund (Opel)</w:t>
      </w:r>
    </w:p>
    <w:p>
      <w:pPr>
        <w:pStyle w:val="Header"/>
        <w:tabs>
          <w:tab w:val="clear" w:pos="4536"/>
          <w:tab w:val="clear" w:pos="9072"/>
        </w:tabs>
        <w:ind w:left="108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Preis: keine Kosten für Markenaufbau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keine Markenbindung, Austauschbarkeit der Marken 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sz w:val="20"/>
        </w:rPr>
      </w:pPr>
      <w:r>
        <w:rPr>
          <w:sz w:val="20"/>
        </w:rPr>
        <w:t xml:space="preserve">       – </w:t>
      </w:r>
      <w:r>
        <w:rPr>
          <w:sz w:val="20"/>
        </w:rPr>
        <w:t>wenn Preisführerschaft nicht mehr gegeben ist sofortiger Markenwechsel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zwischen diesen beiden Extremen gibt es Sicherheitsabstände: wenn der zu klein ist, gibt es keinen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Grund hochpreisige Qualität zu kaufen, wenn der Preisführer annähernd gleiche Qualität bieten kann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(VW Sharan / Seat Alhambra baugleich)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>U-Kurve nach Porter S. 135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entweder relativ kleine oder überdurchschnittlich große Unternehmen erfolgreich (Marktnischen sind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von mittelgroßen Unternehmen nicht bedienbar)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bei PIMS sieht Diagramm aber anders aus: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0160</wp:posOffset>
                </wp:positionV>
                <wp:extent cx="0" cy="11430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8pt" to="18pt,9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RoI</w:t>
        <w:tab/>
        <w:tab/>
      </w:r>
      <w:r>
        <w:rPr>
          <w:b/>
          <w:bCs/>
          <w:sz w:val="20"/>
        </w:rPr>
        <w:t>PIM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7755</wp:posOffset>
                </wp:positionH>
                <wp:positionV relativeFrom="paragraph">
                  <wp:posOffset>5715</wp:posOffset>
                </wp:positionV>
                <wp:extent cx="3285490" cy="826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826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</w:t>
                            </w: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 xml:space="preserve">PIMS: enge Marktabgrenzung (Porsche bedient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 xml:space="preserve">Sportwagenmarkt und ist Marktführer und konkurriert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mit Ferrari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Porter: weite Marktdefinition (Porsche bedient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gesamten Automarkt und konkurriert mit V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65.05pt;mso-wrap-distance-left:9.05pt;mso-wrap-distance-right:9.05pt;mso-wrap-distance-top:0pt;mso-wrap-distance-bottom:0pt;margin-top:0.4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</w:t>
                      </w: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 xml:space="preserve">PIMS: enge Marktabgrenzung (Porsche bedient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 xml:space="preserve">Sportwagenmarkt und ist Marktführer und konkurriert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>mit Ferrari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  </w:t>
                      </w:r>
                      <w:r>
                        <w:rPr/>
                        <w:t xml:space="preserve">Porter: weite Marktdefinition (Porsche bedient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gesamten Automarkt und konkurriert mit V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92710</wp:posOffset>
                </wp:positionV>
                <wp:extent cx="990600" cy="5715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pt" to="113.95pt,5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</w:r>
      <w:r>
        <w:rPr>
          <w:sz w:val="20"/>
        </w:rPr>
        <w:t>Rel.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sz w:val="20"/>
        </w:rPr>
      </w:pPr>
      <w:r>
        <w:rPr>
          <w:sz w:val="20"/>
        </w:rPr>
        <w:t>Markt-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4605</wp:posOffset>
                </wp:positionV>
                <wp:extent cx="1447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5pt" to="131.95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anteil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Optionen wettbewerbsgerichteter Strategien S. 13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relativ wenige Unternehmen auf Kostenvorteilsseite: hoher Marktanteil, ein enges Marktsegment, hohe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Standardisierung, gutes Controlling nötig, Preis muss dominantes Kriterium sein, bei austauschbaren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Produkten kann es nur einen Preisführer geben (und das kann sich schnell ändern)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auf der Leistungsvorteilsseite: Produktinnovation, Produktdifferenzierung, starke Kundenausrichtung,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gute Basisqualität, Produktimage, entsprechende Unternehmenskultur notwendig (Produktimage zu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verlieren dauert lange und hängt vom Nutzungszyklus ab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Bausteine Marketingstrategie S. 13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Produktlebenszyklus S. 14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zusätzliche Produkteigenschaften und kürzerer Produktlebenszyklus führen zu Konflikt: erhöhtes Risiko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weil parallel an mehreren Produktgenerationen geforscht werden muss, Verkürzung der </w:t>
      </w:r>
    </w:p>
    <w:p>
      <w:pPr>
        <w:pStyle w:val="Normal"/>
        <w:ind w:left="360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Entwicklungszeiten ist aber auch wichtig da Produktlebenszeit sich verkürzt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deshalb teilweise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Verschieben von Innovationen auf nächste Produktgener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Markteintrittsverzögerung S. 14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degressive Entwicklung der Opportunitätskosten bei zu spätem Markteintritt: kein ungestörter Aufbau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der Kundenbindung, Preisverfall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Zeit ist aber nicht allein wirksam, sondern wirkt nur zusammen mit Preis- oder Qualitätsvorteilen (außer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z.B. bei Lieferzeiten als eigenständiges Qualitätsmerkmal), es gibt Strategie nie der erste im Markt zu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sein (IBM), da es schwierig ist abzuschätzen ob der Markt überhaupt da i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  <w:lang w:val="en-GB"/>
        </w:rPr>
      </w:pPr>
      <w:r>
        <w:rPr>
          <w:sz w:val="20"/>
          <w:lang w:val="en-GB"/>
        </w:rPr>
        <w:t>Outpacing Strategies S. 151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</w:t>
      </w:r>
      <w:r>
        <w:rPr>
          <w:sz w:val="20"/>
        </w:rPr>
        <w:t xml:space="preserve">junge Anbieter (Marktneulinge) wollen Produktnutzen erhöhen, aber irgendwann ist Markteintritt so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nicht mehr möglich – nach Erreichen einer gewissen Standardqualität (Produktoptimierung) machen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Produktinnovationen keinen Sinn mehr, nun werden Unternehmensprozesse optimiert (Controlling etc)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und die Position im Diagramm wandert nach rechts, bis auch hier eine Optimierung keinen Sinn mehr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macht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mittlerweile werden beide Aspekte von Unternehmen gleichzeitig optimiert (Mass Customizatio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Verhaltensstrategien S. 15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krperEinzug3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Kooperation bei komplementären Ressourcen, diese Beziehung ist aber instabil, weil die Unternehmen </w:t>
      </w:r>
    </w:p>
    <w:p>
      <w:pPr>
        <w:pStyle w:val="TextkrperEinzug3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voneinander lernen und irgendwann eins der U. das andere nicht mehr brauch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Handelsgerichtete Verhaltensstrategie S. 15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Handel will lange Innovationszyklen (keine neuen Produkte, damit die alten nicht mit Rabatt abverkauft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werden müssen), wenig Regalplatz pro Produkt, Exklusivität der Produkte, regionale Werbung,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Handelsimage (Preisimage) und nicht Produktimage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Hersteller will einheitlichen Preis, eigenes Regal in Augenhöhe, hoher Distributionsgrad, nationale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Werbung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Umgehungsstrategie: Vorwerk mit eigenen Vertretern, aber Konflikt ist auf Dauer schwer zu umgehen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z.B. Kaufhof provozierte mit 2% Rabattpflicht der Lieferanten)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Kooperation: siehe S. 161, z.B. Franchising, Vertragshändl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Push- und Pullstrategien S. 16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Pullmarketing: Nachfragesog erzeugen (Werbung, Qualität)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Pushmarketing: Angebotsdruck (was der Handel einkauft, muss er auch abverkaufen), gefährlich, weil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so nur preisorientierte Produkte vermarktet werden könn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rStyle w:val="PageNumber"/>
        <w:color w:val="808080"/>
        <w:sz w:val="16"/>
      </w:rPr>
      <w:t>Prof. Dr. M. Benkenstein</w:t>
    </w:r>
    <w:r>
      <w:rPr>
        <w:color w:val="808080"/>
        <w:sz w:val="16"/>
      </w:rPr>
      <w:t>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  <w:lang w:val="en-GB"/>
      </w:rPr>
    </w:pPr>
    <w:r>
      <w:rPr>
        <w:rFonts w:cs="Arial" w:ascii="Arial" w:hAnsi="Arial"/>
        <w:b/>
        <w:color w:val="808080"/>
        <w:sz w:val="26"/>
        <w:lang w:val="en-GB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  <w:lang w:val="en-GB"/>
      </w:rPr>
      <w:t xml:space="preserve">Strategisches Marketing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3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  <w:lang w:val="en-GB"/>
      </w:rPr>
      <w:t>/3                                                                      Thema I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/>
  </w:style>
  <w:style w:type="paragraph" w:styleId="TextkrperEinzug2">
    <w:name w:val="Textkörper-Einzug 2"/>
    <w:basedOn w:val="Normal"/>
    <w:qFormat/>
    <w:pPr>
      <w:ind w:left="1200" w:hanging="0"/>
    </w:pPr>
    <w:rPr>
      <w:sz w:val="20"/>
    </w:rPr>
  </w:style>
  <w:style w:type="paragraph" w:styleId="TextkrperEinzug3">
    <w:name w:val="Textkörper-Einzug 3"/>
    <w:basedOn w:val="Normal"/>
    <w:qFormat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1:48:00Z</dcterms:created>
  <dc:creator>skripte.net</dc:creator>
  <dc:description/>
  <dc:language>en-US</dc:language>
  <cp:lastModifiedBy>flamic</cp:lastModifiedBy>
  <dcterms:modified xsi:type="dcterms:W3CDTF">2002-09-25T12:14:00Z</dcterms:modified>
  <cp:revision>4</cp:revision>
  <dc:subject/>
  <dc:title>Strategisches Marketing Thema IV</dc:title>
</cp:coreProperties>
</file>