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  <w:t>A:</w:t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Göbel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Einführung in die Steuerlehre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1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1                                                                        Thema 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20:36:00Z</dcterms:created>
  <dc:creator>skripte.net</dc:creator>
  <dc:description/>
  <dc:language>en-US</dc:language>
  <cp:lastModifiedBy>flamic</cp:lastModifiedBy>
  <dcterms:modified xsi:type="dcterms:W3CDTF">2002-05-05T21:37:00Z</dcterms:modified>
  <cp:revision>6</cp:revision>
  <dc:subject/>
  <dc:title>Einführung in die Steuerlehre</dc:title>
</cp:coreProperties>
</file>