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:  Besteuerungsverfahr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2"/>
        <w:rPr/>
      </w:pPr>
      <w:r>
        <w:rPr/>
        <w:t>I. Ermittlungsverfahren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iel: Ermittlung der Besteuerungsgrundlagen (entspricht nicht Bemessungsgrundlage!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erhältnisse sowohl zugunsten als auch zu ungunsten der Steuerpflichtigen</w:t>
      </w:r>
    </w:p>
    <w:p>
      <w:pPr>
        <w:pStyle w:val="Normal"/>
        <w:rPr>
          <w:lang w:val="de-DE"/>
        </w:rPr>
      </w:pPr>
      <w:r>
        <w:rPr>
          <w:lang w:val="de-DE"/>
        </w:rPr>
        <w:t>- von Amtswegen</w:t>
      </w:r>
    </w:p>
    <w:p>
      <w:pPr>
        <w:pStyle w:val="Normal"/>
        <w:rPr>
          <w:lang w:val="de-DE"/>
        </w:rPr>
      </w:pPr>
      <w:r>
        <w:rPr>
          <w:lang w:val="de-DE"/>
        </w:rPr>
        <w:t>- Mitwirkungspflichten (als Steuerpflichtiger)</w:t>
      </w:r>
    </w:p>
    <w:p>
      <w:pPr>
        <w:pStyle w:val="Normal"/>
        <w:rPr>
          <w:lang w:val="de-DE"/>
        </w:rPr>
      </w:pPr>
      <w:r>
        <w:rPr>
          <w:lang w:val="de-DE"/>
        </w:rPr>
        <w:t>z.B.: Pflicht zur Abgabe der Steuererklärung bzw. Steueranmeld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ei nicht fristgerechter Abgabe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 Verspätungszuschlag ( § 152 AO), 10% der festgesetzten Steuer, max. 50.000 DM</w:t>
      </w:r>
    </w:p>
    <w:p>
      <w:pPr>
        <w:pStyle w:val="Normal"/>
        <w:rPr>
          <w:lang w:val="de-DE"/>
        </w:rPr>
      </w:pPr>
      <w:r>
        <w:rPr>
          <w:lang w:val="de-DE"/>
        </w:rPr>
        <w:t>- Zwangsmittel ( § 328 AO)</w:t>
      </w:r>
    </w:p>
    <w:p>
      <w:pPr>
        <w:pStyle w:val="Normal"/>
        <w:rPr>
          <w:lang w:val="de-DE"/>
        </w:rPr>
      </w:pPr>
      <w:r>
        <w:rPr>
          <w:lang w:val="de-DE"/>
        </w:rPr>
        <w:t>- Auskunftspflicht ( § 93 AO)</w:t>
      </w:r>
    </w:p>
    <w:p>
      <w:pPr>
        <w:pStyle w:val="Normal"/>
        <w:rPr>
          <w:lang w:val="de-DE"/>
        </w:rPr>
      </w:pPr>
      <w:r>
        <w:rPr>
          <w:lang w:val="de-DE"/>
        </w:rPr>
        <w:t>- Buchführungs- und Aufzeichnungspflichten ( §§ 140-148 AO)</w:t>
      </w:r>
    </w:p>
    <w:p>
      <w:pPr>
        <w:pStyle w:val="Normal"/>
        <w:rPr>
          <w:lang w:val="de-DE"/>
        </w:rPr>
      </w:pPr>
      <w:r>
        <w:rPr>
          <w:lang w:val="de-DE"/>
        </w:rPr>
        <w:t>- Fristverlängerung (109 AO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Ermittlungen im Außendienst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) Außenprüfung ( §§ 193 ff. AO) (Finanzbeamte kommen ins Unternehmen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Betriebsprüfung findet in den Betriebs- oder Geschäftsräumen statt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Schlussberechnung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schriftlicher Prüfungsbericht</w:t>
      </w:r>
    </w:p>
    <w:p>
      <w:pPr>
        <w:pStyle w:val="Normal"/>
        <w:rPr>
          <w:lang w:val="de-DE"/>
        </w:rPr>
      </w:pPr>
      <w:r>
        <w:rPr>
          <w:lang w:val="de-DE"/>
        </w:rPr>
        <w:t>2.) Steuerfahndung ( § 208 AO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de-DE"/>
        </w:rPr>
      </w:pPr>
      <w:r>
        <w:rPr>
          <w:lang w:val="de-DE"/>
        </w:rPr>
        <w:t xml:space="preserve">- Polizeibefugnis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0"/>
        <w:rPr>
          <w:lang w:val="de-DE"/>
        </w:rPr>
      </w:pPr>
      <w:r>
        <w:rPr>
          <w:lang w:val="de-DE"/>
        </w:rPr>
        <w:t>- Aufdeckung und Erforschung von Steuerstraftaten bzw. Steuerordnungswidrigkeiten</w:t>
      </w:r>
    </w:p>
    <w:p>
      <w:pPr>
        <w:pStyle w:val="Normal"/>
        <w:rPr>
          <w:lang w:val="de-DE"/>
        </w:rPr>
      </w:pPr>
      <w:r>
        <w:rPr>
          <w:lang w:val="de-DE"/>
        </w:rPr>
        <w:t>3.) Steueraufsicht in besonderen Fällen ( §§ 209 ff. AO) ( Dauerprüfung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- Schätzung der Besteuerungsgrundlagen ( § 162 AO) wenn keine solche Ermittlung  der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Besteuerungsgrundlagen möglich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- größte Wahrscheinlichkeit der Richtigkeit: - objektiv unmöglich : Sichere Ermittl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</w:t>
      </w:r>
      <w:r>
        <w:rPr>
          <w:lang w:val="de-DE"/>
        </w:rPr>
        <w:t>- wenn die Mitwirkungspflicht verletzt wir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II. Festsetzungs- und Feststellungsverfahren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>Festsetzungsverjährung</w:t>
      </w:r>
      <w:r>
        <w:rPr>
          <w:lang w:val="de-DE"/>
        </w:rPr>
        <w:t>: - d.h. danach ist eine Änderung des Steuerbescheides nicht mehr zulässig</w:t>
      </w:r>
    </w:p>
    <w:p>
      <w:pPr>
        <w:pStyle w:val="Normal"/>
        <w:rPr>
          <w:lang w:val="de-DE"/>
        </w:rPr>
      </w:pPr>
      <w:r>
        <w:rPr>
          <w:lang w:val="de-DE"/>
        </w:rPr>
        <w:t>§ 169 II AO: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Zölle und Verbrauchssteuern 1 Jahr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alle anderen Steuern 4 Jahre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de-DE"/>
        </w:rPr>
      </w:pPr>
      <w:r>
        <w:rPr>
          <w:lang w:val="de-DE"/>
        </w:rPr>
        <w:t>- Steuerhinterziehung 10 Jahre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leichtfertige Steuerverkürzung 5 Jahre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 xml:space="preserve">Anlaufhemmungen ( § 170 II AO)     Fristbeginn im Jahr nach der Tatbestands- </w:t>
      </w:r>
    </w:p>
    <w:p>
      <w:pPr>
        <w:pStyle w:val="Normal"/>
        <w:rPr>
          <w:lang w:val="de-DE"/>
        </w:rPr>
      </w:pPr>
      <w:r>
        <w:rPr>
          <w:lang w:val="de-DE"/>
        </w:rPr>
        <w:t>Ablaufhemmungen ( § 171 AO)        Verwirklichung ( wenn keine Anlaufhemmungen)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innerhalb der Festsetzungsfrist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endgültiger Steuerbescheid ( materiell Bestandskräftig), ( § 155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Vorbehalt der Nachprüfung ( § 164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vorläufige Steuerbescheide ( § 165 AO) (können noch geändert werde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Heading2"/>
        <w:rPr/>
      </w:pPr>
      <w:r>
        <w:rPr/>
        <w:t>III. Ermittlungs- und Vollstreckungsverfahren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 xml:space="preserve">Ziel: </w:t>
      </w:r>
      <w:r>
        <w:rPr>
          <w:lang w:val="de-DE"/>
        </w:rPr>
        <w:t>Ansprüche aus dem Steuerschuldverhältnis realisieren ( § 218 AO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de-DE"/>
        </w:rPr>
      </w:pPr>
      <w:r>
        <w:rPr>
          <w:lang w:val="de-DE"/>
        </w:rPr>
        <w:t>Fälligkeit ist innerhalb der Steuergesetze geregelt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Steuerstundung ( § 222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bei Nichtzahlung: Säumniszuschlag : 1% der rückständigen Steuer pro Monat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Vollstreckungsverfahren ( §§ 249 ff. AO)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Erlöschen der Steuerschuld durch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1. Zahlung ( § 224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2. durch Aufrechnung ( § 226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3. Erlass ( § 227 AO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4. Verjährung (§ 228 AO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 xml:space="preserve">IV. Rechtsbehelfsverfahren 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ordentliches, außergerichtliches Rechtsbehelfsverfahren ( §§ 347 ff) (kostenfrei)</w:t>
      </w:r>
    </w:p>
    <w:p>
      <w:pPr>
        <w:pStyle w:val="Normal"/>
        <w:rPr>
          <w:lang w:val="de-DE"/>
        </w:rPr>
      </w:pPr>
      <w:r>
        <w:rPr>
          <w:lang w:val="de-DE"/>
        </w:rPr>
        <w:t>2. Gerichtliches Rechtsbehelfsverfahren (FGO) (Verlierer trägt Kosten)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Rechtsbehelfverfahren: - Finanzgerichte der Län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</w:t>
      </w:r>
      <w:r>
        <w:rPr>
          <w:lang w:val="de-DE"/>
        </w:rPr>
        <w:t>- BundesF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</w:t>
      </w:r>
      <w:r>
        <w:rPr>
          <w:lang w:val="de-DE"/>
        </w:rPr>
        <w:t>- Bundesverfassungsgerich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wangsschritte: Nur über außergerichtliches Verfahren zum gerichtlichen Verfa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V. Steuerstraftaten und Steuerordnungswidrigkei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 xml:space="preserve">Steuerstraftaten: </w:t>
      </w:r>
      <w:r>
        <w:rPr>
          <w:lang w:val="de-DE"/>
        </w:rPr>
        <w:t xml:space="preserve"> ( §§ 269 ff. AO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 xml:space="preserve">- Steuerhinterziehung: vorsätzliche Steuerverkürzung  oder Erlangung  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ungerechtfertigter Steuervorteile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Straffreiheit bei Selbstanzeige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Verjährungsfrist 5 Jahr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 xml:space="preserve">Steuerordnungswidrigkeiten: </w:t>
      </w:r>
      <w:r>
        <w:rPr>
          <w:lang w:val="de-DE"/>
        </w:rPr>
        <w:t xml:space="preserve"> ( §§ 377 ff. AO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leichtfertige Steuerverkürzung ( ohne Vorsatz)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Steuergefährdung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Göbel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Einführung in die Steuerlehre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0:36:00Z</dcterms:created>
  <dc:creator>skripte.net</dc:creator>
  <dc:description/>
  <dc:language>en-US</dc:language>
  <cp:lastModifiedBy>flamic</cp:lastModifiedBy>
  <dcterms:modified xsi:type="dcterms:W3CDTF">2002-05-05T21:38:00Z</dcterms:modified>
  <cp:revision>6</cp:revision>
  <dc:subject/>
  <dc:title>Einführung in die Steuerlehre</dc:title>
</cp:coreProperties>
</file>