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1. </w:t>
        <w:tab/>
        <w:t>Gegenstand und Einordnung der Betriebswirtschaftslehre</w:t>
      </w:r>
    </w:p>
    <w:p>
      <w:pPr>
        <w:pStyle w:val="Heading3"/>
        <w:shd w:fill="FFCC99" w:val="clear"/>
        <w:rPr/>
      </w:pPr>
      <w:r>
        <w:rPr/>
        <w:t>1.1.</w:t>
        <w:tab/>
        <w:t>Gegenstand der BW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inordnung in die Wirtschaftswissenschaften und in das System der Wissenschaften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harakterisierung einer Wissenschaft durch 3 Merkma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kenntnisobje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kenntniszi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ik (Welche Methoden werden genutzt?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398"/>
        <w:gridCol w:w="1397"/>
        <w:gridCol w:w="2795"/>
      </w:tblGrid>
      <w:tr>
        <w:trPr/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senschaf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┌──────────────┴──────────────┐</w:t>
            </w:r>
          </w:p>
        </w:tc>
      </w:tr>
      <w:tr>
        <w:trPr/>
        <w:tc>
          <w:tcPr>
            <w:tcW w:w="41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lwissenschaf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kprozesse des Menschen als Gegenstand, z.B. Philosophie)</w:t>
            </w:r>
          </w:p>
        </w:tc>
        <w:tc>
          <w:tcPr>
            <w:tcW w:w="41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alwissenschaft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genstand unabhängig von Denkprozessen)</w:t>
            </w:r>
          </w:p>
        </w:tc>
      </w:tr>
      <w:tr>
        <w:trPr/>
        <w:tc>
          <w:tcPr>
            <w:tcW w:w="8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┌──────────────────────────────┴┐</w:t>
            </w:r>
          </w:p>
        </w:tc>
      </w:tr>
      <w:tr>
        <w:trPr/>
        <w:tc>
          <w:tcPr>
            <w:tcW w:w="41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wissenschaft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dazu gehören Physik, Chemie, …)</w:t>
            </w:r>
          </w:p>
        </w:tc>
        <w:tc>
          <w:tcPr>
            <w:tcW w:w="41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wissenschaft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Inhalte werden von dem Menschen ersonnen für den Menschen, z.B. Rechtswissenschaften, Sozialwissenschaften)</w:t>
            </w:r>
          </w:p>
        </w:tc>
      </w:tr>
      <w:tr>
        <w:trPr/>
        <w:tc>
          <w:tcPr>
            <w:tcW w:w="8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└───────────────┬───────────────┘</w:t>
            </w:r>
          </w:p>
        </w:tc>
      </w:tr>
      <w:tr>
        <w:trPr/>
        <w:tc>
          <w:tcPr>
            <w:tcW w:w="838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rtschaftswissenschaften</w:t>
            </w:r>
          </w:p>
        </w:tc>
      </w:tr>
      <w:tr>
        <w:trPr/>
        <w:tc>
          <w:tcPr>
            <w:tcW w:w="838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ist bei beidem einzuordnen, da Produktivität z.B. zu den Naturwissenschaften zugeordnet werden kann und Steuerrecht z.B. zu den Kulturwissenschafte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WiWi haben ein gemeinsames Erkenntnisobjekt: Wirtschaft / das Wirtschaft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Erkenntnisobjekt Wirtschaften resultiert aus dem Spannungsverhältnis praktisch unbegrenzter Bedürfnisse und begrenzt zur Verfügung stehender Güter. Wirtschaften ist immer an Entscheidungen gebunden: Entscheidungen bzgl. der Produktion oder Konsumtion.</w:t>
            </w:r>
          </w:p>
        </w:tc>
      </w:tr>
      <w:tr>
        <w:trPr/>
        <w:tc>
          <w:tcPr>
            <w:tcW w:w="8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┌───────────────────┼───────────────────┐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L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WL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barwissenschaf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.B. Wirtschaftsrecht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5"/>
        <w:gridCol w:w="2795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arf ►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rtschaft / Wirtschaf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ordnung von knappen Gütern zu befriedigenden Bedürfnissen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kungsmöglichkeit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um- und Maximumprinzip } Wirtschaftlichkeitsprinzip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nimumprinzip: einen gegebenen Nutzen (Output) mit minimalem Einsatz erreichen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ximumprinzip: bei gegebenem Einsatz einen maximalen Nutzen erreichen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terschied der BWL und VWL: Erkenntnisobjekt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 xml:space="preserve">VWL: </w:t>
        <w:tab/>
        <w:t>Wirtschaft auf gesamtwirtschaftliche Ebene, z.B. in einem Staat</w:t>
      </w:r>
    </w:p>
    <w:p>
      <w:pPr>
        <w:pStyle w:val="Normal"/>
        <w:ind w:left="2124" w:firstLine="9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Inhaltliche Schwerpunkte: Vollbeschäftigung, Preisstabilität, Wirtschaftswachstum, außenwirtschaftliches Gleichgewicht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hanging="7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WL:</w:t>
        <w:tab/>
        <w:t xml:space="preserve">Wirtschaft auf der Ebene eines einzelnes Betriebes bzw. eines Unternehmens. Bezug ist immer das einzelne Unternehmen unter Berücksichtigung des Umfeldes, z.B. Lieferanten-Kunden-Beziehungen, und der Angebots- und Nachfragesituation in den jeweiligen Marktsegmenten des Unternehmens. </w:t>
      </w:r>
    </w:p>
    <w:p>
      <w:pPr>
        <w:pStyle w:val="Normal"/>
        <w:ind w:left="2124" w:hanging="7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hanging="7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hanging="7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hanging="7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C0C0C0" w:val="clear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rieb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</w:t>
      </w:r>
      <w:r>
        <w:rPr>
          <w:rFonts w:cs="Arial" w:ascii="Arial" w:hAnsi="Arial"/>
          <w:bCs/>
          <w:sz w:val="20"/>
          <w:szCs w:val="20"/>
        </w:rPr>
        <w:t>sind Wirtschaftseinheiten in denen sich Leistungserstellung vollzieht, z.B. Fertigung. Die erstellten Leistungen sind bestimmt für den Bedarf Dritter und die Leistungen werden am Markt angeboten.</w:t>
      </w:r>
    </w:p>
    <w:p>
      <w:pPr>
        <w:pStyle w:val="Normal"/>
        <w:ind w:left="141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1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→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ab/>
        <w:t>Betriebszweck: Produkte und Leistungen stellen den Betriebszweck dar</w:t>
      </w:r>
    </w:p>
    <w:p>
      <w:pPr>
        <w:pStyle w:val="Normal"/>
        <w:ind w:left="2124" w:hanging="7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→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ab/>
        <w:t xml:space="preserve">Betriebsziel: = Summe von einzelnen Unternehmenszielen, wie. z.B. Gewinnerzielung, Sicherung der Arbeitsplätze usw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C0C0C0" w:val="clear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duktionsfaktore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ab/>
        <w:t>= knappe Güter im Sinne des Wirtschaftlichkeitsprinzip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beit (Dispositive Arbeit und ausführende Arbei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triebsmitt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kstoffe</w:t>
      </w:r>
    </w:p>
    <w:p>
      <w:pPr>
        <w:pStyle w:val="Normal"/>
        <w:ind w:left="141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1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e Kombination der Produktionsfaktoren folgt dem Wirtschaftslichkeitsprinzip (Substituierbarkeit beachten!). Kombination anhand konkreter Entscheidungskriterien </w:t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cs="Arial" w:ascii="Arial" w:hAnsi="Arial"/>
          <w:bCs/>
          <w:sz w:val="20"/>
          <w:szCs w:val="20"/>
        </w:rPr>
        <w:t xml:space="preserve"> diese werden sich immer ausrichten nach den </w:t>
      </w:r>
      <w:r>
        <w:rPr>
          <w:rFonts w:cs="Arial" w:ascii="Arial" w:hAnsi="Arial"/>
          <w:b/>
          <w:bCs/>
          <w:sz w:val="20"/>
          <w:szCs w:val="20"/>
        </w:rPr>
        <w:t>Unternehmenszielen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ind w:left="141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ichtigstes einzelnes Unternehmensziel ist die langfristige Maximierung des Gewinns. Andere Ziele sind diesem untergeordnet. </w:t>
      </w:r>
    </w:p>
    <w:p>
      <w:pPr>
        <w:pStyle w:val="Normal"/>
        <w:ind w:left="141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1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e Unternehmen folgen mit dem Streben nach Gewinn dem erwerbswirtschaftlichen Prinzip. Das wird immer unter dem Postulat (zwingende Forderung) der Liquidität gestell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Heading3"/>
        <w:shd w:fill="FFCC99" w:val="clear"/>
        <w:rPr/>
      </w:pPr>
      <w:r>
        <w:rPr>
          <w:bCs w:val="false"/>
          <w:sz w:val="20"/>
          <w:szCs w:val="20"/>
        </w:rPr>
        <w:tab/>
      </w:r>
      <w:r>
        <w:rPr/>
        <w:t>1.2.</w:t>
        <w:tab/>
        <w:t>Die BWL als Wissenschaft – Methoden der BW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ind w:left="70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hoden (Methode = Weg zu etwas)</w:t>
      </w:r>
    </w:p>
    <w:p>
      <w:pPr>
        <w:pStyle w:val="Normal"/>
        <w:ind w:left="70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Genetische Methode (genese = lat. = Entwicklu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itliche Entwicklung von Sachverhalten wird verdeutlich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z.B. Kursentwicklung einer Akti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zeitliche Betracht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n zufälligen Ereignissen / Bewegungen wird außerdem abstrahier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z.B. Durchschnittsbildung bei Aktienkur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100-Tage-Li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nzen der genetischen Methode: Zukunftsbetrachtung, da nur  Ist-Betrachtung mögl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kriptive Methode (beschreibende ~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eibung tatsächlicher Gegebenhei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gebenheiten (Zahlen) werden gesammelt, geordnet und systematisch dargestell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.B. Kostenerfassung einer Produktherstel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uktive Metho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ührt zu Schlussfolgerung vom Besonderen zum Allgemeinen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z.B.: Wenn ich die Innovationsquot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erhöhe (=besonderer Fall) und die Kosten daraufhin steigen, wird es wohl bei jeder Iq.-erhöhung so sein (=allgemeiner Fall)</w:t>
      </w:r>
    </w:p>
    <w:p>
      <w:pPr>
        <w:pStyle w:val="Normal"/>
        <w:ind w:left="14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0"/>
        <w:rPr/>
      </w:pPr>
      <w:r>
        <w:rPr>
          <w:rFonts w:cs="Arial" w:ascii="Arial" w:hAnsi="Arial"/>
          <w:b/>
          <w:sz w:val="20"/>
          <w:szCs w:val="20"/>
        </w:rPr>
        <w:t>Deduktive Metho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kehrung der induktiven Methode, d.h. es wird vom Allgemeinen auf das Besondere geschlossen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Bsp.: Wenn A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↑  (= U / MA) dann sinken die relativen Lohnkosten, d.h. der deduktive Schluss wäre: Wie viel Produktivität führt zu wie viel Senkungen von Lohnkosten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e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1413" w:firstLine="3"/>
        <w:rPr/>
      </w:pPr>
      <w:r>
        <w:rPr>
          <w:rFonts w:cs="Arial" w:ascii="Arial" w:hAnsi="Arial"/>
          <w:sz w:val="20"/>
          <w:szCs w:val="20"/>
        </w:rPr>
        <w:t>= generell vereinfachte Abb. der Realität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teris-paribus-Klausel: alle anderen (externen) Bedingungen bleiben gleich bzw. konstant (die Klausel ist fast immer notwendi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liederung der BWL (orientiert an den Inhalten) in ABWL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 und SBWL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5"/>
      </w:r>
    </w:p>
    <w:p>
      <w:pPr>
        <w:pStyle w:val="Normal"/>
        <w:ind w:left="2124" w:hanging="7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6" w:hanging="711"/>
        <w:rPr/>
      </w:pPr>
      <w:r>
        <w:rPr>
          <w:rFonts w:cs="Arial" w:ascii="Arial" w:hAnsi="Arial"/>
          <w:sz w:val="20"/>
          <w:szCs w:val="20"/>
        </w:rPr>
        <w:t>ABWL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Sachverhalte und Probleme mit Allgemeingültigkeit über die konkreten Ausprägungen der Betriebe hinweg</w:t>
      </w:r>
    </w:p>
    <w:p>
      <w:pPr>
        <w:pStyle w:val="Normal"/>
        <w:ind w:left="2124" w:hanging="711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l: Erarbeitung genereller Aussagesysteme hinsichtlich der Betriebe</w:t>
      </w:r>
    </w:p>
    <w:p>
      <w:pPr>
        <w:pStyle w:val="Normal"/>
        <w:ind w:left="1419" w:hanging="711"/>
        <w:rPr/>
      </w:pPr>
      <w:r>
        <w:rPr>
          <w:rFonts w:cs="Arial" w:ascii="Arial" w:hAnsi="Arial"/>
          <w:sz w:val="20"/>
          <w:szCs w:val="20"/>
        </w:rPr>
        <w:t>SBWL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gliedert sich auf wie folgt:</w:t>
      </w:r>
    </w:p>
    <w:p>
      <w:pPr>
        <w:pStyle w:val="Normal"/>
        <w:ind w:left="2124" w:hanging="7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10"/>
        <w:gridCol w:w="1410"/>
        <w:gridCol w:w="1410"/>
        <w:gridCol w:w="1410"/>
      </w:tblGrid>
      <w:tr>
        <w:trPr/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WL</w:t>
            </w:r>
          </w:p>
        </w:tc>
      </w:tr>
      <w:tr>
        <w:trPr/>
        <w:tc>
          <w:tcPr>
            <w:tcW w:w="84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┌─────────────────┴─────────────────┐</w:t>
            </w:r>
          </w:p>
        </w:tc>
      </w:tr>
      <w:tr>
        <w:trPr/>
        <w:tc>
          <w:tcPr>
            <w:tcW w:w="42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e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 Hinblick auf die Wirtschaftszweige)</w:t>
            </w:r>
          </w:p>
        </w:tc>
        <w:tc>
          <w:tcPr>
            <w:tcW w:w="42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ione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 Hinblick auf die betrieblichen Funktionen)</w:t>
            </w:r>
          </w:p>
        </w:tc>
      </w:tr>
      <w:tr>
        <w:trPr/>
        <w:tc>
          <w:tcPr>
            <w:tcW w:w="42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┌───────────┼───────────┐</w:t>
            </w:r>
          </w:p>
        </w:tc>
        <w:tc>
          <w:tcPr>
            <w:tcW w:w="42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┌───────────┼───────────┐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ebetriebslehre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sbetriebslehre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betriebs-lehre usw.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ing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chaffungs-wirtschaft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-wirtschaft usw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sp. zur Erklärung: Bei einer Innovationsquote von 0,2 ist jedes 5. Produkt, dass ich herstelle, ein neues Produk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P = Arbeitsproduktivitä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BWL = Allgemeine Betriebswirtschaftsleh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BWL = Spezielle Betriebswirtschaftsleh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h: Einführung in die Betriebswirtschaft</w:t>
      <w:tab/>
      <w:tab/>
      <w:t>Thema 1</w:t>
      <w:tab/>
    </w:r>
  </w:p>
  <w:p>
    <w:pPr>
      <w:pStyle w:val="Header"/>
      <w:shd w:fill="CCCCCC" w:val="clear"/>
      <w:rPr/>
    </w:pPr>
    <w:r>
      <w:rPr>
        <w:rFonts w:cs="Arial" w:ascii="Arial" w:hAnsi="Arial"/>
        <w:b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Gegenstand und Einordnung der Betriebswirtschaftslehre“</w:t>
      <w:tab/>
      <w:t xml:space="preserve">Seit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von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FF66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8:41:00Z</dcterms:created>
  <dc:creator>easyBWL</dc:creator>
  <dc:description/>
  <cp:keywords/>
  <dc:language>en-US</dc:language>
  <cp:lastModifiedBy>David Gaul</cp:lastModifiedBy>
  <dcterms:modified xsi:type="dcterms:W3CDTF">2005-10-09T07:24:00Z</dcterms:modified>
  <cp:revision>24</cp:revision>
  <dc:subject/>
  <dc:title>BWL Thema 01</dc:title>
</cp:coreProperties>
</file>