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uts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h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of Directo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responsible f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ntwortlich sein fü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, sta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arbei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neh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iri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ra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hal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qu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ord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h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e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prüf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ho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onä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äftsfüh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ch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gra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 manag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ungskräf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manag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äftslei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pers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itze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ef Executive Officer, Managing Direc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äftsfüh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Rela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ffentlichkeitsarb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nd Develop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schung und Entwickl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mar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nzei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ory Boa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sichtsr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rate Departmen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nehmensabteil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mpl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et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quart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geschäftsste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ai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la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ünden, eröff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er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on, spre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dehn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fa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if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mentserweite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b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teinfüh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kla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s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indruck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exchang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r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isläuf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ni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wa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schl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fsichtig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r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ns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ichern, garant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egenh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zeug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mm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vertrau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ntribu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steuern, beitra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lich, kürzl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xim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äher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urn o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herausste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rich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apply to somebody for some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bewerben für etwas bei jm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enefit f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fitieren v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approve o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was genehm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result 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ultieren 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believe 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auben 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refer 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ziehen au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succeed i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folgreich sein 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elong 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hören z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depend 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hängig sein v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report to somebody on some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manden etwas von etwas berich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chasing depart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kaufsabteil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regard, to emplo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schäft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kill, a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ähigk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mainta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and hal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recru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ste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e mana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teilungslei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h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wer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ter of application, covering let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werb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lic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werb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ita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s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invi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la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att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solv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qualify 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fähigt sein z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achiev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rei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estim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urtei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st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p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pfangsbescheinig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n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ou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ba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leh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vo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renrechn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x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eu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lu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äh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t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el, Einzelhan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e tra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ihan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rri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elsbarr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mp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isunterbring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tectionis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utzzollpolit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 bor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ie Gren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liberal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ige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subsid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vention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tric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ränz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cov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mhü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lace an ord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stellung aufge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reak in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dringen, einbre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carry o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sfüh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et surve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mfr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pp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efer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supp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ef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rr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ll of load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chtbrie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ipping ter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portkonditio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neficia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ünstig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eini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tai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zelhänd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ter of cred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editbrie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l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tr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si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la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schwer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we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rre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nnen, Fäs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ignment, delive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efe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sett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ch niederla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decline, to fall, to dro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ken, fa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cl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ückga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uwach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r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e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rock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ieß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plumm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ür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hal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lb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level o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pendel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fluctu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wan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öhepun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 deb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as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nding or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uerauftr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h mach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ldautom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nk stat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ntoausz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ldbeträ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ac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wickl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rg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ing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atu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rkma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uga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303A88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2:06:00Z</dcterms:created>
  <dc:creator>Katja</dc:creator>
  <dc:description/>
  <cp:keywords/>
  <dc:language>en-US</dc:language>
  <cp:lastModifiedBy>Dennis</cp:lastModifiedBy>
  <cp:lastPrinted>2006-01-27T23:35:00Z</cp:lastPrinted>
  <dcterms:modified xsi:type="dcterms:W3CDTF">2006-01-28T18:55:00Z</dcterms:modified>
  <cp:revision>10</cp:revision>
  <dc:subject/>
  <dc:title>Englisch</dc:title>
</cp:coreProperties>
</file>