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. Dr. Gert Tuengerth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hbereich Wirtscha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üfung Rechtslehre, Klausur 180 min, WS 2002/03, 23.01.03</w:t>
      </w:r>
    </w:p>
    <w:p>
      <w:pPr>
        <w:pStyle w:val="Normal"/>
        <w:jc w:val="center"/>
        <w:rPr/>
      </w:pPr>
      <w:r>
        <w:rPr/>
        <w:t>Erlaubte Hilfsmittel: Gesetzestext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rlaubte Hilfsmittel: Gesetzestex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arbeitungshinweis: Jede Frage kann mit max. 5 Punkten bewertet werden, insgesamt sind (daher) 50 Punkte erreichba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0"/>
          <w:szCs w:val="20"/>
        </w:rPr>
      </w:pPr>
      <w:r>
        <w:rPr>
          <w:sz w:val="20"/>
          <w:szCs w:val="20"/>
        </w:rPr>
        <w:t>Wie können Kaufleute die Einbeziehung ihrer AGB  bei Aufträgen sicherstellen, die telefonisch erteilt werden? Gibt es dazu gesetzliche Regelungen?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0"/>
          <w:szCs w:val="20"/>
        </w:rPr>
      </w:pPr>
      <w:r>
        <w:rPr>
          <w:sz w:val="20"/>
          <w:szCs w:val="20"/>
        </w:rPr>
        <w:t>Nennen Sie die wichtigsten Gründe mit welchen der Vermieter eines Geschäftsraumes seinen Mieter fristlos kündigen kann und geben Sie Beispiele.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0"/>
          <w:szCs w:val="20"/>
        </w:rPr>
      </w:pPr>
      <w:r>
        <w:rPr>
          <w:sz w:val="20"/>
          <w:szCs w:val="20"/>
        </w:rPr>
        <w:t>Nennen Sie Beispiele für einen Werkvertrag, erläutern Sie warum der Werkunternehmer „vorleistungspflichtig“ ist und erläutern Sie, was unter „Unternehmerpfandrecht“ und „Bauhandwerkersicherungshypothek“ zu verstehen ist.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0"/>
          <w:szCs w:val="20"/>
        </w:rPr>
      </w:pPr>
      <w:r>
        <w:rPr>
          <w:sz w:val="20"/>
          <w:szCs w:val="20"/>
        </w:rPr>
        <w:t>Welche Entlastungsmöglichkeiten hat der Produzent nach dem Produkthaftungsgesetz (PHG), wenn er von einem Geschädigten wegen eines festgestellten Fehlers des Produktes in Anspruch genommen wird?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0"/>
          <w:szCs w:val="20"/>
        </w:rPr>
      </w:pPr>
      <w:r>
        <w:rPr>
          <w:sz w:val="20"/>
          <w:szCs w:val="20"/>
        </w:rPr>
        <w:t>Erläutern Sie den Unterschied zwischen einer „Sicherungszession“ und einer „Sicherungsübereignung“ und stellen Sie die Punkte dar, die in einer  dazu gehörenden Sicherungsvereinbarung geregelt werden sollten.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0"/>
          <w:szCs w:val="20"/>
        </w:rPr>
      </w:pPr>
      <w:r>
        <w:rPr>
          <w:sz w:val="20"/>
          <w:szCs w:val="20"/>
        </w:rPr>
        <w:t>Die Studenten A und B betreiben gemeinsam ein Studentenlokal. Anschaffungen und Auslagen bestreiten sie gemeinsam. Der Student A kauft bei der Brauerei, bei der sonst auch für das Lokal gekauft wird, ein Fass Bier für ein - wie auch die Brauerei weiß - privates Fest . Die Brauerei  wartet auf Bezahlung und nimmt dann B in Anspruch mit der Behauptung, dass A und B eine GbR betreiben würden und B damit auch für Verbindlichkeiten des A haften würde. Zu Recht?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0"/>
          <w:szCs w:val="20"/>
        </w:rPr>
      </w:pPr>
      <w:r>
        <w:rPr>
          <w:sz w:val="20"/>
          <w:szCs w:val="20"/>
        </w:rPr>
        <w:t xml:space="preserve">A und B schließen einen GmbH-Vertrag in ordnungsgemäßer Form ab. Nach dem Vertrag sollen beide Geschäftsführer werden. Das Kapital wird in der Weise aufgebracht, das A und B je einen Geschäftsanteil von € 25.000 übernehmen, zunächst aber nur je € 12.500 einzahlen.  Die GmbH wird ein Jahr nach der Eintragung in das Handelsregister zahlungsunfähig. Ein Insolvenzantrag wird mangels Masse abgelehnt. B ist inzwischen mittellos. Der Gläubiger G will sich wegen seiner Forderungen i.H.v. € 25.000.- an A halten. A weist auf § 13 II GmbHG hin. Zu Recht? 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0"/>
          <w:szCs w:val="20"/>
        </w:rPr>
      </w:pPr>
      <w:r>
        <w:rPr>
          <w:sz w:val="20"/>
          <w:szCs w:val="20"/>
        </w:rPr>
        <w:t>Nennen Sie die Tatbestände bei denen der GmbH-Geschäftsführer Dritten gegenüber  ausnahmsweise für Verbindlichkeiten der GmbH haftet und geben Sie Beispiele für diese Haftungstatbestände.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0"/>
          <w:szCs w:val="20"/>
        </w:rPr>
      </w:pPr>
      <w:r>
        <w:rPr>
          <w:sz w:val="20"/>
          <w:szCs w:val="20"/>
        </w:rPr>
        <w:t>Schildern Sie die Bedeutung von kapitalersetzenden Darlehen bei einer GmbH und die Auswirkungen für Gesellschafter falls ihre Darlehen als kapitalersetzend behandelt werden.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A, ein Großhändler für Gemüse, verkauft an B, einen großen Lebensmitteleinzelhändler, Konservendosen  zum Preis von € 100.000.-. Bei Lieferung stellt B bei Stichproben fest, dass der Inhalt einen eigenartigen Geschmack hat. Ohne A zu informieren, lässt B die Dosen sofort von einem Lebensmittelchemiker überprüfen. Dieser stellt in einem Gutachten nach 10 Tagen fest, dass Zinkoxyde die Lebensmittel verändert haben. Dieses Gutachten schickt B sofort an A und verlangt Rücknahme der Ware. A ist der Meinung B hätte sich früher „rühren“ müssen, jetzt 11 Tage nach Lieferung könnten Reklamationen nicht mehr berücksichtigt werden. B ist der Meinung, er habe alles richtig gemacht und so schnell wie möglich reagiert. Zu recht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05:00Z</dcterms:created>
  <dc:creator>Wirtschaftsinformatik</dc:creator>
  <dc:description/>
  <dc:language>en-US</dc:language>
  <cp:lastModifiedBy>tueng</cp:lastModifiedBy>
  <cp:lastPrinted>2003-01-22T10:22:00Z</cp:lastPrinted>
  <dcterms:modified xsi:type="dcterms:W3CDTF">2004-05-11T06:05:00Z</dcterms:modified>
  <cp:revision>2</cp:revision>
  <dc:subject/>
  <dc:title>Prof. Dr. Gert Tuengerthal</dc:title>
</cp:coreProperties>
</file>