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Prof. Dr. Gert Tuengerthal</w:t>
      </w:r>
    </w:p>
    <w:p>
      <w:pPr>
        <w:pStyle w:val="Normal"/>
        <w:rPr>
          <w:sz w:val="20"/>
        </w:rPr>
      </w:pPr>
      <w:r>
        <w:rPr>
          <w:sz w:val="20"/>
        </w:rPr>
        <w:t>Fachbereich Wirtschaft</w:t>
      </w:r>
    </w:p>
    <w:p>
      <w:pPr>
        <w:pStyle w:val="Normal"/>
        <w:rPr>
          <w:sz w:val="20"/>
        </w:rPr>
      </w:pPr>
      <w:r>
        <w:rPr>
          <w:sz w:val="20"/>
        </w:rPr>
      </w:r>
    </w:p>
    <w:p>
      <w:pPr>
        <w:pStyle w:val="Heading1"/>
        <w:rPr/>
      </w:pPr>
      <w:r>
        <w:rPr/>
        <w:t>Prüfung Rechtslehre, SS 02, 27.06.02; 180 min</w:t>
      </w:r>
    </w:p>
    <w:p>
      <w:pPr>
        <w:pStyle w:val="Normal"/>
        <w:jc w:val="center"/>
        <w:rPr>
          <w:sz w:val="20"/>
        </w:rPr>
      </w:pPr>
      <w:r>
        <w:rPr>
          <w:sz w:val="20"/>
        </w:rPr>
        <w:t>Erlaubte Hilfsmittel: Gesetzestexte</w:t>
      </w:r>
    </w:p>
    <w:p>
      <w:pPr>
        <w:pStyle w:val="TextBody"/>
        <w:rPr/>
      </w:pPr>
      <w:r>
        <w:rPr/>
        <w:t>Bearbeitungshinweis: Jede Frage kann mit max. 5 Punkten bewertet werden, insgesamt sind (daher) 50 Punkte erreichbar</w:t>
      </w:r>
    </w:p>
    <w:p>
      <w:pPr>
        <w:pStyle w:val="Normal"/>
        <w:rPr>
          <w:sz w:val="22"/>
        </w:rPr>
      </w:pPr>
      <w:r>
        <w:rPr>
          <w:sz w:val="22"/>
        </w:rPr>
      </w:r>
    </w:p>
    <w:p>
      <w:pPr>
        <w:pStyle w:val="Normal"/>
        <w:numPr>
          <w:ilvl w:val="0"/>
          <w:numId w:val="2"/>
        </w:numPr>
        <w:rPr>
          <w:sz w:val="18"/>
        </w:rPr>
      </w:pPr>
      <w:r>
        <w:rPr>
          <w:sz w:val="18"/>
        </w:rPr>
        <w:t xml:space="preserve">Die X-GmbH ist an dem Kauf eines gebrauchten Baggers interessiert. Sie setzt sich daher mit dem Baumaschinenhändler B in Verbindung, der ihr auch einen Bagger anbietet. Die X nimmt das Angebot an, es wird ein Kaufvertrag unterzeichnet und am nächsten Tag liefert die B den Bagger an die X per Tieflader aus. Schlüssel und Bedienungsanweisungen werden übergeben. Derartige Bagger sind nicht für den Straßenverkehr zugelassen und es werden auch keine Kfz-Papier für sie ausgestellt. Wenige Tage nach dieser Aktion erscheint der GF der L-GmbH in Begleitung der Polizei bei der X und erklärt, der Bagger wäre bei der L-GmbH von der Baustelle gestohlen worden und er verlange die Herausgabe des Baggers. Ist die X zur Herausgabe verpflichtet? </w:t>
      </w:r>
    </w:p>
    <w:p>
      <w:pPr>
        <w:pStyle w:val="Normal"/>
        <w:rPr>
          <w:sz w:val="18"/>
        </w:rPr>
      </w:pPr>
      <w:r>
        <w:rPr>
          <w:sz w:val="18"/>
        </w:rPr>
      </w:r>
    </w:p>
    <w:p>
      <w:pPr>
        <w:pStyle w:val="Normal"/>
        <w:numPr>
          <w:ilvl w:val="0"/>
          <w:numId w:val="2"/>
        </w:numPr>
        <w:rPr/>
      </w:pPr>
      <w:r>
        <w:rPr>
          <w:sz w:val="18"/>
        </w:rPr>
        <w:t>Fall 1 aber: ist der Fall anders zu beurteilen, wenn die X-GmbH nachweist, dass bei der Entwendung des Baggers der Baustellenleiter der L mitgewirkt hat?</w:t>
      </w:r>
    </w:p>
    <w:p>
      <w:pPr>
        <w:pStyle w:val="Normal"/>
        <w:ind w:left="360" w:hanging="0"/>
        <w:rPr>
          <w:sz w:val="18"/>
        </w:rPr>
      </w:pPr>
      <w:r>
        <w:rPr>
          <w:sz w:val="18"/>
        </w:rPr>
      </w:r>
    </w:p>
    <w:p>
      <w:pPr>
        <w:pStyle w:val="Normal"/>
        <w:numPr>
          <w:ilvl w:val="0"/>
          <w:numId w:val="2"/>
        </w:numPr>
        <w:rPr/>
      </w:pPr>
      <w:r>
        <w:rPr>
          <w:sz w:val="18"/>
        </w:rPr>
        <w:t>In der Krise der GmbH stellt der Gesellschafter der GmbH ein Darlehen über € 1 Mio. zu üblichen Zinssätzen zur Verfügung. In einer Klausel des Darlehensvertrages vereinbart er mit der GmbH:           „Dieses Darlehen wird vom Darlehnsgeber ohne jede Verpflichtung gewährt. Es stellt daher kein kapitalersetzendes Darlehen im Sinne des GmbH-Gesetzes dar“. Trotz des Darlehens bricht die GmbH nach wenigen Monaten zusammen. Auf das Darlehen sind von der GmbH inzwischen € 20.000 Zinsen an G gezahlt worden. Der Insolvenzverwalter verlangt diese Zinsen und den inzwischen verlorenen Darlehensbetrag von € 1 Mio. von G heraus. Wird er mit diesem Verlangen Erfolg haben?</w:t>
      </w:r>
    </w:p>
    <w:p>
      <w:pPr>
        <w:pStyle w:val="Normal"/>
        <w:rPr>
          <w:sz w:val="18"/>
        </w:rPr>
      </w:pPr>
      <w:r>
        <w:rPr>
          <w:sz w:val="18"/>
        </w:rPr>
      </w:r>
    </w:p>
    <w:p>
      <w:pPr>
        <w:pStyle w:val="Normal"/>
        <w:numPr>
          <w:ilvl w:val="0"/>
          <w:numId w:val="2"/>
        </w:numPr>
        <w:rPr>
          <w:sz w:val="18"/>
        </w:rPr>
      </w:pPr>
      <w:r>
        <w:rPr>
          <w:sz w:val="18"/>
        </w:rPr>
        <w:t>Ein Heizungsbauer und ein Autohändler sitzen am Stammtisch. Das Gespräch kommt auf die von ihnen verwendeten AGB. Der Heizungsbauer meint, sein Rechtsanwalt habe ihm erklärt, Eigentumsvorbehalt nutze überhaupt nichts. Der Autoverkäufer wundert sich, denn er hält Eigentumsvorbehalt für seinen wichtigsten Schutz gegen säumige Kunden. Wer hat Recht?</w:t>
      </w:r>
    </w:p>
    <w:p>
      <w:pPr>
        <w:pStyle w:val="Normal"/>
        <w:rPr>
          <w:sz w:val="18"/>
        </w:rPr>
      </w:pPr>
      <w:r>
        <w:rPr>
          <w:sz w:val="18"/>
        </w:rPr>
      </w:r>
    </w:p>
    <w:p>
      <w:pPr>
        <w:pStyle w:val="Normal"/>
        <w:numPr>
          <w:ilvl w:val="0"/>
          <w:numId w:val="2"/>
        </w:numPr>
        <w:rPr>
          <w:sz w:val="18"/>
        </w:rPr>
      </w:pPr>
      <w:r>
        <w:rPr>
          <w:sz w:val="18"/>
        </w:rPr>
        <w:t>Die Studenten A und B unterhalten sich über das AGB Recht. A erklärt, dass die AGB-Regeln für Geschäfte zwischen Kaufleuten nicht gelten, da sie nur Verbraucher gegen unangemessene AGBs schützen sollen.  B meint hingegen, dass die AGBs sehr wohl auch für Geschäfte zwischen Kaufleuten gelten, aber irgendwie eingeschränkt. Insbesondere gebe es keine absoluten Klauselverbote. Haben die Studenten die Regeln richtig erfasst?</w:t>
      </w:r>
    </w:p>
    <w:p>
      <w:pPr>
        <w:pStyle w:val="Normal"/>
        <w:rPr>
          <w:sz w:val="18"/>
        </w:rPr>
      </w:pPr>
      <w:r>
        <w:rPr>
          <w:sz w:val="18"/>
        </w:rPr>
      </w:r>
    </w:p>
    <w:p>
      <w:pPr>
        <w:pStyle w:val="Normal"/>
        <w:numPr>
          <w:ilvl w:val="0"/>
          <w:numId w:val="2"/>
        </w:numPr>
        <w:rPr>
          <w:sz w:val="18"/>
        </w:rPr>
      </w:pPr>
      <w:r>
        <w:rPr>
          <w:sz w:val="18"/>
        </w:rPr>
        <w:t>Was verstehen sie unter dem „Abstraktionsprinzip“ und welchem Ziel dient dieses Prinzip?</w:t>
      </w:r>
    </w:p>
    <w:p>
      <w:pPr>
        <w:pStyle w:val="Normal"/>
        <w:rPr>
          <w:sz w:val="18"/>
        </w:rPr>
      </w:pPr>
      <w:r>
        <w:rPr>
          <w:sz w:val="18"/>
        </w:rPr>
      </w:r>
    </w:p>
    <w:p>
      <w:pPr>
        <w:pStyle w:val="Normal"/>
        <w:numPr>
          <w:ilvl w:val="0"/>
          <w:numId w:val="2"/>
        </w:numPr>
        <w:rPr>
          <w:sz w:val="18"/>
        </w:rPr>
      </w:pPr>
      <w:r>
        <w:rPr>
          <w:sz w:val="18"/>
        </w:rPr>
        <w:t>A hat einen gebrauchten Fernseher gekauft. Leider fällt dieser bei der Fußballweltmeisterschaft  (und nach Ablauf der Gewährleistungsfrist) aus. A beauftragt daher den Fernsehtechniker T mit der Reparatur des Gerätes. Leider wird das Gerät bei T von dem Kunden K fahrlässig vom Regal gestoßen und so beschädigt, dass sich eine Reparatur nicht mehr lohnt. T unterrichtet A von dem Unglück am 27.06.02. Wann verjähren die Ersatzansprüche des A gegen T und/oder K?</w:t>
      </w:r>
    </w:p>
    <w:p>
      <w:pPr>
        <w:pStyle w:val="Normal"/>
        <w:rPr>
          <w:sz w:val="18"/>
        </w:rPr>
      </w:pPr>
      <w:r>
        <w:rPr>
          <w:sz w:val="18"/>
        </w:rPr>
      </w:r>
    </w:p>
    <w:p>
      <w:pPr>
        <w:pStyle w:val="Normal"/>
        <w:numPr>
          <w:ilvl w:val="0"/>
          <w:numId w:val="2"/>
        </w:numPr>
        <w:rPr>
          <w:sz w:val="18"/>
        </w:rPr>
      </w:pPr>
      <w:r>
        <w:rPr>
          <w:sz w:val="18"/>
        </w:rPr>
        <w:t>Vater V will seinen Gesellschaftsanteil an der X-GmbH an seinen  (volljährigen) Sohn V übertragen. Dies wird in einem schriftliche Vertrag zwischen V und S auch vereinbart. Seit dieser Vereinbarung erscheint nunmehr S anstelle des V bei Gesellschafterversammlungen. Dem Handelsregister wird der Gesellschafterwechsel gem. § 40 GmbHG mitgeteilt. Ist S tatsächlich Eigentümer der Anteile geworden?</w:t>
      </w:r>
    </w:p>
    <w:p>
      <w:pPr>
        <w:pStyle w:val="Normal"/>
        <w:rPr>
          <w:sz w:val="18"/>
        </w:rPr>
      </w:pPr>
      <w:r>
        <w:rPr>
          <w:sz w:val="18"/>
        </w:rPr>
      </w:r>
    </w:p>
    <w:p>
      <w:pPr>
        <w:pStyle w:val="Normal"/>
        <w:numPr>
          <w:ilvl w:val="0"/>
          <w:numId w:val="2"/>
        </w:numPr>
        <w:rPr>
          <w:sz w:val="18"/>
        </w:rPr>
      </w:pPr>
      <w:r>
        <w:rPr>
          <w:sz w:val="18"/>
        </w:rPr>
        <w:t>„</w:t>
      </w:r>
      <w:r>
        <w:rPr>
          <w:sz w:val="18"/>
        </w:rPr>
        <w:t>Der gute Glaube an die Richtigkeit des Handelsregisters schützt nur diejenigen, die auch das Handelsregister eingesehen haben“. Kommentieren Sie diesen Satz und geben Sie Beispiele für die Richtigkeit oder Unrichtigkeit dieser Behauptung.</w:t>
      </w:r>
    </w:p>
    <w:p>
      <w:pPr>
        <w:pStyle w:val="Normal"/>
        <w:rPr/>
      </w:pPr>
      <w:r>
        <w:rPr/>
      </w:r>
    </w:p>
    <w:p>
      <w:pPr>
        <w:pStyle w:val="Normal"/>
        <w:numPr>
          <w:ilvl w:val="0"/>
          <w:numId w:val="2"/>
        </w:numPr>
        <w:rPr>
          <w:sz w:val="18"/>
        </w:rPr>
      </w:pPr>
      <w:r>
        <w:rPr>
          <w:sz w:val="18"/>
        </w:rPr>
        <w:t>K kauft sich einen fabrikneuen Toaster für € 35. Beim ersten Versuch zu Hause einen Frühstückstoast herzustellen, passiert Folgendes: der Toaster blitzt auf und wird so zerstört, dass eine Reparatur unmöglich ist. Durch den Blitz fängt die Tischdecke Feuer und es entsteht ein Zimmerbrand, Schaden € 1.500.-. Wegen des Zimmerbrandes und den notwendigen Löscharbeiten versäumt K einen wichtigen Termin und kann ein lukratives Geschäft nicht abschließen (Schaden € 10.000.-). Welche Ansprüche hat K gegen den Verkäufer?</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04:00Z</dcterms:created>
  <dc:creator>Wirtschaftsinformatik</dc:creator>
  <dc:description/>
  <dc:language>en-US</dc:language>
  <cp:lastModifiedBy>tueng</cp:lastModifiedBy>
  <cp:lastPrinted>2002-06-26T13:05:00Z</cp:lastPrinted>
  <dcterms:modified xsi:type="dcterms:W3CDTF">2004-05-11T06:04:00Z</dcterms:modified>
  <cp:revision>2</cp:revision>
  <dc:subject/>
  <dc:title>Prof. Dr. Gert Tuengerth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