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Hochschule Wismar</w:t>
        <w:tab/>
        <w:tab/>
        <w:tab/>
        <w:tab/>
        <w:tab/>
        <w:tab/>
        <w:tab/>
        <w:tab/>
        <w:tab/>
        <w:t>24. Juni 2003</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Fachbereich Wirtschaft</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Prüfer:</w:t>
        <w:tab/>
        <w:t>Prof. Dr. Gudrun Peschutter</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ab/>
        <w:t>Prof. Dr. Hans-Eggert Reimers</w:t>
      </w:r>
    </w:p>
    <w:p>
      <w:pPr>
        <w:pStyle w:val="Normal"/>
        <w:pBdr>
          <w:top w:val="single" w:sz="4" w:space="1" w:color="000000"/>
          <w:left w:val="single" w:sz="4" w:space="4" w:color="000000"/>
          <w:bottom w:val="single" w:sz="4" w:space="1" w:color="000000"/>
          <w:right w:val="single" w:sz="4" w:space="4" w:color="000000"/>
        </w:pBdr>
        <w:spacing w:lineRule="atLeast" w:line="280" w:before="0" w:after="120"/>
        <w:rPr>
          <w:sz w:val="24"/>
        </w:rPr>
      </w:pPr>
      <w:r>
        <w:rPr>
          <w:sz w:val="24"/>
        </w:rPr>
      </w:r>
    </w:p>
    <w:p>
      <w:pPr>
        <w:pStyle w:val="Heading3"/>
        <w:pBdr>
          <w:top w:val="single" w:sz="4" w:space="1" w:color="000000"/>
          <w:left w:val="single" w:sz="4" w:space="4" w:color="000000"/>
          <w:bottom w:val="single" w:sz="4" w:space="1" w:color="000000"/>
          <w:right w:val="single" w:sz="4" w:space="4" w:color="000000"/>
        </w:pBdr>
        <w:rPr/>
      </w:pPr>
      <w:r>
        <w:rPr/>
        <w:t>Fachprüfung: Volkswirtschaftslehre</w:t>
      </w:r>
    </w:p>
    <w:p>
      <w:pPr>
        <w:pStyle w:val="Normal"/>
        <w:pBdr>
          <w:top w:val="single" w:sz="4" w:space="1" w:color="000000"/>
          <w:left w:val="single" w:sz="4" w:space="4" w:color="000000"/>
          <w:bottom w:val="single" w:sz="4" w:space="1" w:color="000000"/>
          <w:right w:val="single" w:sz="4" w:space="4" w:color="000000"/>
        </w:pBdr>
        <w:spacing w:lineRule="atLeast" w:line="280" w:before="0" w:after="12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before="0" w:after="120"/>
        <w:rPr>
          <w:sz w:val="24"/>
        </w:rPr>
      </w:pPr>
      <w:r>
        <w:rPr>
          <w:sz w:val="24"/>
        </w:rPr>
        <w:t>Maximale Punktzahl: 150</w:t>
      </w:r>
    </w:p>
    <w:p>
      <w:pPr>
        <w:pStyle w:val="Normal"/>
        <w:pBdr>
          <w:top w:val="single" w:sz="4" w:space="1" w:color="000000"/>
          <w:left w:val="single" w:sz="4" w:space="4" w:color="000000"/>
          <w:bottom w:val="single" w:sz="4" w:space="1" w:color="000000"/>
          <w:right w:val="single" w:sz="4" w:space="4" w:color="000000"/>
        </w:pBdr>
        <w:spacing w:lineRule="atLeast" w:line="280" w:before="0" w:after="120"/>
        <w:rPr>
          <w:sz w:val="24"/>
        </w:rPr>
      </w:pPr>
      <w:r>
        <w:rPr>
          <w:sz w:val="24"/>
        </w:rPr>
        <w:t>Bearbeitungsdauer: 180 Minuten</w:t>
      </w:r>
    </w:p>
    <w:p>
      <w:pPr>
        <w:pStyle w:val="Normal"/>
        <w:pBdr>
          <w:top w:val="single" w:sz="4" w:space="1" w:color="000000"/>
          <w:left w:val="single" w:sz="4" w:space="4" w:color="000000"/>
          <w:bottom w:val="single" w:sz="4" w:space="1" w:color="000000"/>
          <w:right w:val="single" w:sz="4" w:space="4" w:color="000000"/>
        </w:pBdr>
        <w:spacing w:lineRule="atLeast" w:line="280" w:before="0" w:after="120"/>
        <w:rPr>
          <w:sz w:val="24"/>
        </w:rPr>
      </w:pPr>
      <w:r>
        <w:rPr>
          <w:sz w:val="24"/>
        </w:rPr>
        <w:t>Erlaubte Hilfsmittel: Taschenrechner</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jc w:val="both"/>
        <w:rPr/>
      </w:pPr>
      <w:r>
        <w:rPr>
          <w:b/>
          <w:sz w:val="24"/>
        </w:rPr>
        <w:t xml:space="preserve">Aufgabe 1 (10 Punkte): </w:t>
      </w:r>
      <w:r>
        <w:rPr>
          <w:sz w:val="24"/>
        </w:rPr>
        <w:t>Ein volkswirtschaftliches Prinzip besagt: "Alle Wirtschaftssubjekte stehen vor Alternativen." Zeichnen Sie die Produktionsmöglichkeitenkurve, um dies Prinzip zu verdeutlichen. Gehen Sie bei ihrer Erläuterung auf den Begriff der Opportunitätskosten ein.</w:t>
      </w:r>
    </w:p>
    <w:p>
      <w:pPr>
        <w:pStyle w:val="Normal"/>
        <w:spacing w:lineRule="atLeast" w:line="280" w:before="0" w:after="120"/>
        <w:jc w:val="both"/>
        <w:rPr/>
      </w:pPr>
      <w:r>
        <w:rPr>
          <w:b/>
          <w:sz w:val="24"/>
        </w:rPr>
        <w:t>Aufgabe 2 (5 Punkte):</w:t>
      </w:r>
      <w:r>
        <w:rPr>
          <w:sz w:val="24"/>
        </w:rPr>
        <w:t xml:space="preserve"> Stellen Sie das Marktgleichgewicht des Marktes für Süßigkeiten graphisch dar. Angenommen, im Zuge der Gesundheitsreform wird beschlossen, daß Zahn</w:t>
        <w:softHyphen/>
        <w:t>arztleistungen ab sofort vom Patienten selbst zu bezahlen sind. Auf diese Weise sollen die Ausgaben der Krankenkassen gesenkt werden. Erläutern Sie anhand der Graphik, was auf dem Markt für Süßigkeiten geschehen könnte.</w:t>
      </w:r>
    </w:p>
    <w:p>
      <w:pPr>
        <w:pStyle w:val="Normal"/>
        <w:spacing w:lineRule="atLeast" w:line="280" w:before="0" w:after="120"/>
        <w:jc w:val="both"/>
        <w:rPr/>
      </w:pPr>
      <w:r>
        <w:rPr>
          <w:b/>
          <w:sz w:val="24"/>
        </w:rPr>
        <w:t>Aufgabe 3 (15 Punkte):</w:t>
      </w:r>
      <w:r>
        <w:rPr>
          <w:sz w:val="24"/>
        </w:rPr>
        <w:t xml:space="preserve"> a) Erläutern Sie den Begriff der Preiselastizität der Nachfrage.</w:t>
      </w:r>
    </w:p>
    <w:p>
      <w:pPr>
        <w:pStyle w:val="Bung"/>
        <w:spacing w:lineRule="atLeast" w:line="280"/>
        <w:rPr/>
      </w:pPr>
      <w:r>
        <w:rPr/>
        <w:t>b) Welche Elastizität erwarten Sie für die Nachfrage nach Zigaretten? (Begründung!)</w:t>
      </w:r>
    </w:p>
    <w:p>
      <w:pPr>
        <w:pStyle w:val="Normal"/>
        <w:spacing w:lineRule="atLeast" w:line="280" w:before="0" w:after="120"/>
        <w:jc w:val="both"/>
        <w:rPr/>
      </w:pPr>
      <w:r>
        <w:rPr>
          <w:sz w:val="24"/>
        </w:rPr>
        <w:t>c) Die Tabaksteuer in Deutschland soll um 1.- € pro Schachtel Zigaretten erhöht werden. Erläutern Sie anhand einer Graphik die Wirkungen der Tabaksteuererhöhung auf dem Markt für Zigaretten. (Sie können der Einfachheit halber davon ausgehen, daß ursprünglich keine Steuer auf Zigaretten erhoben wurde.)</w:t>
      </w:r>
    </w:p>
    <w:p>
      <w:pPr>
        <w:pStyle w:val="Normal"/>
        <w:spacing w:lineRule="atLeast" w:line="280" w:before="0" w:after="120"/>
        <w:jc w:val="both"/>
        <w:rPr>
          <w:sz w:val="24"/>
        </w:rPr>
      </w:pPr>
      <w:r>
        <w:rPr>
          <w:sz w:val="24"/>
        </w:rPr>
        <w:t>d) Angenommen, auf Tabak wird keine zusätzliche Steuer erhoben, so daß der Preis für "Selbstgedrehte" gleich bleiben wird. Erläutern Sie verbal, welche Wirkungen auf dem Markt für Tabak zu erwarten sind. Anhand welcher Elastizität könnte man das Ausmaß der Effekte abschätzen? Was gibt diese Elastizität an?</w:t>
      </w:r>
    </w:p>
    <w:p>
      <w:pPr>
        <w:pStyle w:val="Normal"/>
        <w:spacing w:lineRule="atLeast" w:line="280" w:before="0" w:after="120"/>
        <w:jc w:val="both"/>
        <w:rPr/>
      </w:pPr>
      <w:r>
        <w:rPr>
          <w:b/>
          <w:sz w:val="24"/>
        </w:rPr>
        <w:t>Aufgabe 4 (15 Punkte)</w:t>
      </w:r>
      <w:r>
        <w:rPr>
          <w:sz w:val="24"/>
        </w:rPr>
        <w:t xml:space="preserve"> Peter teilt sein Einkommen in Kaffee und Kekse auf. Eine Mißernte in Südamerika verursacht einen starken Anstieg des Kaffeepreises in Deutschland. </w:t>
      </w:r>
    </w:p>
    <w:p>
      <w:pPr>
        <w:pStyle w:val="Normal"/>
        <w:spacing w:lineRule="atLeast" w:line="280" w:before="0" w:after="120"/>
        <w:jc w:val="both"/>
        <w:rPr>
          <w:sz w:val="24"/>
        </w:rPr>
      </w:pPr>
      <w:r>
        <w:rPr>
          <w:sz w:val="24"/>
        </w:rPr>
        <w:t>a) Erläutern Sie die Begriffe Budgetlinie und Indifferenzkurve.</w:t>
      </w:r>
    </w:p>
    <w:p>
      <w:pPr>
        <w:pStyle w:val="Normal"/>
        <w:spacing w:lineRule="atLeast" w:line="280" w:before="0" w:after="120"/>
        <w:jc w:val="both"/>
        <w:rPr>
          <w:sz w:val="24"/>
        </w:rPr>
      </w:pPr>
      <w:r>
        <w:rPr>
          <w:sz w:val="24"/>
        </w:rPr>
        <w:t>b) Erläutern Sie die Begriffe Einkommens- und Substitutionseffekt.</w:t>
      </w:r>
    </w:p>
    <w:p>
      <w:pPr>
        <w:pStyle w:val="Normal"/>
        <w:spacing w:lineRule="atLeast" w:line="280" w:before="0" w:after="120"/>
        <w:jc w:val="both"/>
        <w:rPr>
          <w:sz w:val="24"/>
        </w:rPr>
      </w:pPr>
      <w:r>
        <w:rPr>
          <w:sz w:val="24"/>
        </w:rPr>
        <w:t>c) Erläutern Sie anhand einer Graphik die Auswirkung der Mißernte auf Peters optimales Konsumbündel unter der Annahme, daß der Substitutionseffekt den Einkommenseffekt für Kekse überwiegt.</w:t>
      </w:r>
    </w:p>
    <w:p>
      <w:pPr>
        <w:pStyle w:val="Normal"/>
        <w:spacing w:lineRule="atLeast" w:line="280" w:before="0" w:after="120"/>
        <w:jc w:val="both"/>
        <w:rPr/>
      </w:pPr>
      <w:r>
        <w:rPr>
          <w:b/>
          <w:sz w:val="24"/>
        </w:rPr>
        <w:t xml:space="preserve">Aufgabe 5 (15 Punkte): </w:t>
      </w:r>
      <w:r>
        <w:rPr>
          <w:sz w:val="24"/>
        </w:rPr>
        <w:t>Angenommen, auf dem Markt für Mineralwasser herrscht vollständige Konkurrenz.</w:t>
      </w:r>
    </w:p>
    <w:p>
      <w:pPr>
        <w:pStyle w:val="Normal"/>
        <w:numPr>
          <w:ilvl w:val="0"/>
          <w:numId w:val="3"/>
        </w:numPr>
        <w:spacing w:lineRule="atLeast" w:line="280" w:before="0" w:after="120"/>
        <w:jc w:val="both"/>
        <w:rPr>
          <w:sz w:val="24"/>
        </w:rPr>
      </w:pPr>
      <w:r>
        <w:rPr>
          <w:sz w:val="24"/>
        </w:rPr>
        <w:t>Beschreiben Sie das langfristige Gleichgewicht zeichnerisch für ein einzelnes Unter</w:t>
        <w:softHyphen/>
        <w:t>nehmen und für den gesamten Markt. Erläutern Sie kurz Ihre Graphik.</w:t>
      </w:r>
    </w:p>
    <w:p>
      <w:pPr>
        <w:pStyle w:val="Normal"/>
        <w:numPr>
          <w:ilvl w:val="0"/>
          <w:numId w:val="3"/>
        </w:numPr>
        <w:spacing w:lineRule="atLeast" w:line="280" w:before="0" w:after="120"/>
        <w:jc w:val="both"/>
        <w:rPr>
          <w:sz w:val="24"/>
        </w:rPr>
      </w:pPr>
      <w:r>
        <w:rPr>
          <w:sz w:val="24"/>
        </w:rPr>
        <w:t>Aufgrund eines ungewöhnlich heißen Sommers steige die Nachfrage nach Mineralwasser, der Marktpreis steigt. Zeigen Sie anhand Ihrer Graphik aus a), was dies für ein einzelnes Unternehmen und für die Branche bedeutet. Erläutern Sie kurz Ihre Zeichnung.</w:t>
      </w:r>
    </w:p>
    <w:p>
      <w:pPr>
        <w:pStyle w:val="Normal"/>
        <w:spacing w:lineRule="atLeast" w:line="280" w:before="0" w:after="120"/>
        <w:jc w:val="both"/>
        <w:rPr>
          <w:sz w:val="24"/>
        </w:rPr>
      </w:pPr>
      <w:r>
        <w:rPr>
          <w:sz w:val="24"/>
        </w:rPr>
        <w:t>c) Erläutern Sie verbal, wie sich die Situation langfristig für ein einzelnes Unternehmen und den Markt entwickeln wird.</w:t>
      </w:r>
    </w:p>
    <w:p>
      <w:pPr>
        <w:pStyle w:val="Normal"/>
        <w:spacing w:lineRule="atLeast" w:line="280" w:before="0" w:after="120"/>
        <w:jc w:val="both"/>
        <w:rPr/>
      </w:pPr>
      <w:r>
        <w:rPr>
          <w:b/>
          <w:sz w:val="24"/>
        </w:rPr>
        <w:t>Aufgabe 6 (5 Punkte):</w:t>
      </w:r>
      <w:r>
        <w:rPr>
          <w:sz w:val="24"/>
        </w:rPr>
        <w:t xml:space="preserve"> a) Worin besteht die "Allmendeproblematik"?</w:t>
      </w:r>
    </w:p>
    <w:p>
      <w:pPr>
        <w:pStyle w:val="Bung"/>
        <w:spacing w:lineRule="atLeast" w:line="320"/>
        <w:rPr/>
      </w:pPr>
      <w:r>
        <w:rPr/>
        <w:t>b) Erläutern Sie eine Möglichkeit, dies Problem zu lösen.</w:t>
      </w:r>
    </w:p>
    <w:p>
      <w:pPr>
        <w:pStyle w:val="Normal"/>
        <w:spacing w:lineRule="atLeast" w:line="280" w:before="0" w:after="120"/>
        <w:jc w:val="both"/>
        <w:rPr/>
      </w:pPr>
      <w:r>
        <w:rPr>
          <w:b/>
          <w:sz w:val="24"/>
        </w:rPr>
        <w:t xml:space="preserve">Aufgabe 7 (10 Punkte): </w:t>
      </w:r>
      <w:r>
        <w:rPr>
          <w:sz w:val="24"/>
        </w:rPr>
        <w:t>Betrachten Sie</w:t>
      </w:r>
      <w:r>
        <w:rPr>
          <w:b/>
          <w:sz w:val="24"/>
        </w:rPr>
        <w:t xml:space="preserve"> </w:t>
      </w:r>
      <w:r>
        <w:rPr>
          <w:sz w:val="24"/>
        </w:rPr>
        <w:t>den Markt für Handys. "Nokia" sei die Marke eines Anbieters, mit der er sich im langfristigen Gleichgewicht befinde.</w:t>
      </w:r>
    </w:p>
    <w:p>
      <w:pPr>
        <w:pStyle w:val="Normal"/>
        <w:spacing w:lineRule="atLeast" w:line="280" w:before="0" w:after="120"/>
        <w:jc w:val="both"/>
        <w:rPr>
          <w:sz w:val="24"/>
        </w:rPr>
      </w:pPr>
      <w:r>
        <w:rPr>
          <w:sz w:val="24"/>
        </w:rPr>
        <w:t>a) Zeichnen Sie das Diagramm mit den Kurven der Nachfrage, des Grenzerlöses, der Durchschnittskosten und der Grenzkosten. Kennzeichnen Sie die gewinnmaximierende Preis-Mengen-Kombination.</w:t>
      </w:r>
    </w:p>
    <w:p>
      <w:pPr>
        <w:pStyle w:val="Normal"/>
        <w:spacing w:lineRule="atLeast" w:line="280" w:before="0" w:after="120"/>
        <w:jc w:val="both"/>
        <w:rPr>
          <w:sz w:val="24"/>
        </w:rPr>
      </w:pPr>
      <w:r>
        <w:rPr>
          <w:sz w:val="24"/>
        </w:rPr>
        <w:t>Kennzeichnen Sie in Ihrer Graphik den Nettowohlfahrtsverlust, der sich gegenüber der vollständigen Konkurrenz ergibt.</w:t>
      </w:r>
    </w:p>
    <w:p>
      <w:pPr>
        <w:pStyle w:val="Normal"/>
        <w:spacing w:lineRule="atLeast" w:line="280" w:before="0" w:after="120"/>
        <w:jc w:val="both"/>
        <w:rPr>
          <w:sz w:val="24"/>
        </w:rPr>
      </w:pPr>
      <w:r>
        <w:rPr>
          <w:sz w:val="24"/>
        </w:rPr>
        <w:t>b) Wie hoch ist der Gewinn für "Nokia"? (Begründung!)</w:t>
      </w:r>
    </w:p>
    <w:p>
      <w:pPr>
        <w:pStyle w:val="Normal"/>
        <w:spacing w:lineRule="atLeast" w:line="280" w:before="0" w:after="120"/>
        <w:jc w:val="both"/>
        <w:rPr>
          <w:sz w:val="24"/>
        </w:rPr>
      </w:pPr>
      <w:r>
        <w:rPr>
          <w:sz w:val="24"/>
        </w:rPr>
        <w:t>c) Was würde aus dem Unternehmen, wenn es gezwungen würde, die gesamtwirtschaftlich effiziente Menge von Nokia-Handys zu produzieren? Was würde aus den Kunde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w:rPr>
          <w:lang w:val="de-DE"/>
        </w:rPr>
        <w:t xml:space="preserve">8. (15 Punkte) Bei der Lösung der aktuellen Arbeitsmarktsituation wird für den Niedriglohnbereich vom ifo-Institut eine Reform der Sozialhilfe und eine Senkung des Regelsatzes für erwerbsfähige Sozialhilfeempfänger verlangt, da dies den Anspruchslohn (Opportunitätskosten der Arbeit) senkt. </w:t>
      </w:r>
      <w:r>
        <w:rPr>
          <w:sz w:val="26"/>
          <w:lang w:val="de-DE"/>
        </w:rPr>
        <w:t xml:space="preserve">a) </w:t>
      </w:r>
      <w:r>
        <w:rPr>
          <w:lang w:val="de-DE"/>
        </w:rPr>
        <w:t>Wenn die Unternehmen den Gewinn maximieren, wie lässt sich ihre Arbeitsnachfrage bestimmen? Definieren Sie die Begriffe der Inputregel.</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pPr>
      <w:r>
        <w:rPr>
          <w:lang w:val="de-DE"/>
        </w:rPr>
        <w:t xml:space="preserve">b) </w:t>
      </w:r>
      <w:r>
        <w:rPr>
          <w:sz w:val="26"/>
          <w:lang w:val="de-DE"/>
        </w:rPr>
        <w:t>Verdeutlichen</w:t>
      </w:r>
      <w:r>
        <w:rPr>
          <w:lang w:val="de-DE"/>
        </w:rPr>
        <w:t xml:space="preserve"> Sie die Überlegungen des Ifo-Instituts mit einem geeigneten Arbeitsmarktdia-gramm und erläutern Sie Ihr Diagramm</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c) Das ifo-Institut kritisiert ebenfalls die zum Jahresbeginn in Kraft getretenen Erhöhungen der Sozialversicherungsbeiträge, da diese Maßnahmen die Beschäftigung in Deutschland mindert. Verdeutlichen Sie dies anhand eines geeigneten Arbeitsmarktdiagramms und erläutern Sie Ihre Darstell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9. (4 Punkte) Als die Bilder laufen lernen (Kinofilme wurden gedreht), veränderten sich die Einkommenszahlungen an Schauspieler. Wie glauben Sie hat sich dies Ereignis auf das Einkommen des besten und der durchschnittlichen Schauspieler ausgewirkt? Begründen Sie Mein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0. (5 Punkte) Erläutern Sie, wie a) die Erfindung eines DVD-Spielers und b) die Entstehung von Factory-outlets die Ermittlung des Preisindexes für die Lebenshaltung verzerren könne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1. (7 Punkte) In den letzten fünf Jahren haben ausländische Investoren beträchtliche Direkt- und Portfolioinvestitionen in Deutschland getätigt. a) In welcher Hinsicht war dies für Deutschland von Vorteil, daß Ausländer diese Investitionen vorgenommen habe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b) In welcher Hinsicht wäre es besser gewesen, die Deutschen hätten diese Investitionen selber getätig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2. (13 Punkte) a) Was ist ein staatliches Budgetdefizi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b) Nehmen Sie an, der Staat hat auch  aufgrund der konjunkturellen Situation seine Nettokreditauf-nahme in 2003 um 20 Mrd. Euro gegenüber dem Vorjahr erhöht. Verwenden Sie ein Angebots-Nachfrage-Schema, um diese Maßnahme zu untersuchen. Fällt oder steigt der Zinssatz? </w:t>
      </w:r>
    </w:p>
    <w:p>
      <w:pPr>
        <w:pStyle w:val="Standard1"/>
        <w:numPr>
          <w:ilvl w:val="0"/>
          <w:numId w:val="4"/>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Was passiert mit den Investitionen, der privaten Ersparnis, der staatlichen Ersparnis und der gesamtwirtschaftlichen Ersparnis? Vergleichen Sie die Höhe der Änderungen mit den 20 Mrd. Euro an erhöhter staatlicher Kreditaufnahme.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d ) Inwiefern schädigt diese Maßnahme das langfristige Wirtschaftswachstum? Wovon hängt das langfristige Wirtschaftswachstum noch ab? Erläutern Sie eine Abhängigkeit.</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3. (8 Punkte) Japan weist seit drei Jahren negative Inflationsraten aus. a) Ökonomen fordern auf-grund der Quantitätstheorie des Geldes eine Ausweitung der Geldmenge. Verdeutlichen Sie den unterstellten Wirkungszusammenhang mit der genannten Theorie.</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b) Stellen Sie sich vor, in Japan wurde für 2002 eine Inflation von 1,0% erwartet. Tatsächlich sanken die Preise um 1,0 %. Inwiefern würde dieser unerwartete Preisrückgang für die japanischen Unternehmen vorteilhaft oder nachteilig sein?</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14. (11 Punkte) Deutschland befindet sich 2003 mit einer realen BIP-Wachstumsrate von 0,5% nicht im langfristigen makroökonomischen Gleichgewicht. Wie kann man die konjunkturelle Situation bezeichnen? Welche Entwicklung erwarten Sie für die Arbeitslosenquote bei der genannten BIP-Steigerungsrate? (Begründung)</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b) Aufgrund der deutschen konjunkturellen Entwicklung im Jahre 2003 ergibt sich ein hohe staat-liche Nettoneuverschuldung. Um die Neuverschuldung zu senken, werden durch verschiedene Maß-nahmen die Steuern um 10 Mrd Euro erhöht. Geben Sie direkte, indirekte Effekte, Änderungen des Produktionsniveaus und Zinssatzänderungen dieser Steuererhöhung in einem Diagramm aggregier-ter Nachfrage und aggregierten Angebotes an und begründen Sie Ihre Antwort. (Gehen Sie dabei auch auf den Staatsausgabenmultiplikator ein.)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15. (12 Punkte) a) Angenommen, eine Volkswirtschaft (z.B. die USA) hat ihr langfristiges Gleichgewicht bei einer Inflationsrate von 2,5% und einer Arbeitslosenquote von 5%. Die aktuelle Inflationsrate sei 1% und die heutige Arbeitslosenquote sei 6,3 %. Illustrieren und erläutern Sie bitte mit kurzfristiger und langfristiger Phillips-Kurve die Situation. </w:t>
      </w:r>
    </w:p>
    <w:p>
      <w:pPr>
        <w:pStyle w:val="Standard1"/>
        <w:numPr>
          <w:ilvl w:val="0"/>
          <w:numId w:val="2"/>
        </w:numP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 xml:space="preserve">Kann die Zentralbank mit einer expansiven Zentralbankpolitik die Volkswirtschaft zum langfristigen Gleichgewicht zurückbringen? Erläutern Sie Ihre Antwort. </w:t>
      </w:r>
    </w:p>
    <w:p>
      <w:pPr>
        <w:pStyle w:val="Standard1"/>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lang w:val="de-DE"/>
        </w:rPr>
        <w:t>Nennen und erläutern Sie zwei Bedingungen, die die Geschwindigkeit des Erreichen des langfristigen Gleichgewichts beeinfluss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bidi="ar-SA" w:eastAsia="zh-CN"/>
    </w:rPr>
  </w:style>
  <w:style w:type="paragraph" w:styleId="Heading3">
    <w:name w:val="Heading 3"/>
    <w:basedOn w:val="Normal"/>
    <w:next w:val="Normal"/>
    <w:qFormat/>
    <w:pPr>
      <w:keepNext w:val="true"/>
      <w:numPr>
        <w:ilvl w:val="2"/>
        <w:numId w:val="1"/>
      </w:numPr>
      <w:spacing w:lineRule="atLeast" w:line="280" w:before="0" w:after="120"/>
      <w:jc w:val="center"/>
      <w:outlineLvl w:val="2"/>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bidi="ar-SA" w:eastAsia="zh-C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bidi="ar-SA" w:eastAsia="zh-C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bidi="ar-SA" w:eastAsia="zh-C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bidi="ar-SA" w:eastAsia="zh-CN"/>
    </w:rPr>
  </w:style>
  <w:style w:type="paragraph" w:styleId="Bung">
    <w:name w:val="übung"/>
    <w:basedOn w:val="Normal"/>
    <w:qFormat/>
    <w:pPr>
      <w:spacing w:lineRule="auto" w:line="360" w:before="0" w:after="12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9:45:00Z</dcterms:created>
  <dc:creator>xxx</dc:creator>
  <dc:description/>
  <dc:language>en-US</dc:language>
  <cp:lastModifiedBy>PESCHUTT</cp:lastModifiedBy>
  <cp:lastPrinted>2003-01-27T15:54:00Z</cp:lastPrinted>
  <dcterms:modified xsi:type="dcterms:W3CDTF">2003-10-22T09:49:00Z</dcterms:modified>
  <cp:revision>3</cp:revision>
  <dc:subject/>
  <dc:title>Hochschule Wismar</dc:title>
</cp:coreProperties>
</file>