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rPr>
          <w:lang w:val="de-DE"/>
        </w:rPr>
      </w:pPr>
      <w:r>
        <w:rPr>
          <w:lang w:val="de-DE"/>
        </w:rPr>
        <w:t>Hochschule Wismar</w:t>
        <w:tab/>
        <w:tab/>
        <w:tab/>
        <w:tab/>
        <w:tab/>
        <w:tab/>
        <w:tab/>
        <w:tab/>
        <w:t xml:space="preserve">     23. Januar 2001</w:t>
      </w:r>
    </w:p>
    <w:p>
      <w:pPr>
        <w:pStyle w:val="Standard1"/>
        <w:rPr>
          <w:lang w:val="de-DE"/>
        </w:rPr>
      </w:pPr>
      <w:r>
        <w:rPr>
          <w:lang w:val="de-DE"/>
        </w:rPr>
        <w:t>Fachbereich Wirtschaft</w:t>
      </w:r>
    </w:p>
    <w:p>
      <w:pPr>
        <w:pStyle w:val="Standard1"/>
        <w:rPr>
          <w:lang w:val="de-DE"/>
        </w:rPr>
      </w:pPr>
      <w:r>
        <w:rPr>
          <w:lang w:val="de-DE"/>
        </w:rPr>
        <w:t>Prüfer: Prof. Dr. Gudrun Peschutter / Prof. Dr. Hans-Eggert Reimers</w:t>
      </w:r>
    </w:p>
    <w:p>
      <w:pPr>
        <w:pStyle w:val="Standard1"/>
        <w:rPr>
          <w:lang w:val="de-DE"/>
        </w:rPr>
      </w:pPr>
      <w:r>
        <w:rPr>
          <w:lang w:val="de-DE"/>
        </w:rPr>
        <w:t>Wintersemester 2000/2001</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ab/>
        <w:tab/>
        <w:tab/>
        <w:t>Fachprüfung: Volkswirtschaftslehre</w:t>
      </w:r>
    </w:p>
    <w:p>
      <w:pPr>
        <w:pStyle w:val="Standard1"/>
        <w:rPr>
          <w:lang w:val="de-DE"/>
        </w:rPr>
      </w:pPr>
      <w:r>
        <w:rPr>
          <w:lang w:val="de-DE"/>
        </w:rPr>
        <w:tab/>
        <w:tab/>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Name:</w:t>
        <w:tab/>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Vorname:</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Matrikelnummer:</w:t>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Studiengang:</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Unterschrift:</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 xml:space="preserve">Maximale Punktzahl: </w:t>
        <w:tab/>
        <w:t>150</w:t>
      </w:r>
    </w:p>
    <w:p>
      <w:pPr>
        <w:pStyle w:val="Standard1"/>
        <w:rPr>
          <w:lang w:val="de-DE"/>
        </w:rPr>
      </w:pPr>
      <w:r>
        <w:rPr>
          <w:lang w:val="de-DE"/>
        </w:rPr>
        <w:t xml:space="preserve">Bearbeitungszeit: </w:t>
        <w:tab/>
        <w:t>3 Stunden</w:t>
      </w:r>
    </w:p>
    <w:p>
      <w:pPr>
        <w:pStyle w:val="Standard1"/>
        <w:rPr>
          <w:lang w:val="de-DE"/>
        </w:rPr>
      </w:pPr>
      <w:r>
        <w:rPr>
          <w:lang w:val="de-DE"/>
        </w:rPr>
        <w:t>Hilfsmittel:</w:t>
        <w:tab/>
        <w:tab/>
        <w:t>Taschenrechner</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Punkte____________________ Note_________________  Unterschrift__________________</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Prüfen Sie, ob Ihre Klausur vollständig is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Tragen Sie bitte Ihren Namen und Ihre Matrikelnummer ei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Nehmen Sie die Blätter bitte nicht auseinander.</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 xml:space="preserve">Alle Aufgaben sind zu lös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Schreiben Sie bitte nicht mit Bleistif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 xml:space="preserve">Wir wünschen Ihnen </w:t>
      </w:r>
      <w:r>
        <w:rPr>
          <w:b/>
          <w:lang w:val="de-DE"/>
        </w:rPr>
        <w:t>viel Erfolg!</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b/>
          <w:lang w:val="de-DE"/>
        </w:rPr>
        <w:t>----------------------------------------------------------------------------------------------------------------------</w:t>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r>
        <w:br w:type="page"/>
      </w:r>
    </w:p>
    <w:p>
      <w:pPr>
        <w:pStyle w:val="Normal"/>
        <w:spacing w:lineRule="atLeast" w:line="280"/>
        <w:jc w:val="both"/>
        <w:rPr/>
      </w:pPr>
      <w:r>
        <w:rPr>
          <w:b/>
          <w:sz w:val="24"/>
        </w:rPr>
        <w:t>Aufgabe 1 (4 Punkte)</w:t>
      </w:r>
      <w:r>
        <w:rPr>
          <w:sz w:val="24"/>
        </w:rPr>
        <w:t xml:space="preserve"> a) Welche Rolle spielt der Preismechanismus in einer Markt</w:t>
        <w:softHyphen/>
        <w:t>wirtschaft?</w:t>
      </w:r>
    </w:p>
    <w:p>
      <w:pPr>
        <w:pStyle w:val="Normal"/>
        <w:spacing w:lineRule="atLeast" w:line="280"/>
        <w:jc w:val="both"/>
        <w:rPr/>
      </w:pPr>
      <w:r>
        <w:rPr/>
        <w:t xml:space="preserve">b) </w:t>
      </w:r>
      <w:r>
        <w:rPr>
          <w:sz w:val="24"/>
        </w:rPr>
        <w:t>Beschreiben Sie verbal, wie die Wirtschaftssubjekte reagieren, wenn der Preis über dem Gleichgewichtspreis liegt.</w:t>
      </w:r>
    </w:p>
    <w:p>
      <w:pPr>
        <w:pStyle w:val="Normal"/>
        <w:spacing w:lineRule="atLeast" w:line="280"/>
        <w:jc w:val="both"/>
        <w:rPr/>
      </w:pPr>
      <w:r>
        <w:rPr>
          <w:b/>
          <w:sz w:val="24"/>
        </w:rPr>
        <w:t>Aufgabe 2 (10 Punkte)</w:t>
      </w:r>
      <w:r>
        <w:rPr>
          <w:sz w:val="24"/>
        </w:rPr>
        <w:t xml:space="preserve"> Sie hören die Radiomeldung: "Ein Unwetter hat einen großen Teil der Baumwollernte vernichtet". Erläutern Sie jeweils anhand einer Graphik, welche Wirkungen sich auf den folgenden Märkten einstellen:</w:t>
      </w:r>
    </w:p>
    <w:p>
      <w:pPr>
        <w:pStyle w:val="Bung"/>
        <w:spacing w:lineRule="atLeast" w:line="280" w:before="0" w:after="0"/>
        <w:rPr>
          <w:rFonts w:ascii="CG Times;Times New Roman" w:hAnsi="CG Times;Times New Roman" w:cs="CG Times;Times New Roman"/>
        </w:rPr>
      </w:pPr>
      <w:r>
        <w:rPr>
          <w:rFonts w:cs="CG Times;Times New Roman" w:ascii="CG Times;Times New Roman" w:hAnsi="CG Times;Times New Roman"/>
        </w:rPr>
        <w:t>a) Markt für Baumwolle, b) Markt für Sweat-Shirts, c) Markt für Wollpullover.</w:t>
      </w:r>
    </w:p>
    <w:p>
      <w:pPr>
        <w:pStyle w:val="Normal"/>
        <w:spacing w:lineRule="atLeast" w:line="280"/>
        <w:jc w:val="both"/>
        <w:rPr>
          <w:rFonts w:ascii="CG Times;Times New Roman" w:hAnsi="CG Times;Times New Roman" w:cs="CG Times;Times New Roman"/>
          <w:sz w:val="24"/>
        </w:rPr>
      </w:pPr>
      <w:r>
        <w:rPr>
          <w:rFonts w:cs="CG Times;Times New Roman"/>
          <w:sz w:val="24"/>
        </w:rPr>
      </w:r>
    </w:p>
    <w:p>
      <w:pPr>
        <w:pStyle w:val="Normal"/>
        <w:spacing w:lineRule="atLeast" w:line="280"/>
        <w:jc w:val="both"/>
        <w:rPr/>
      </w:pPr>
      <w:r>
        <w:rPr>
          <w:b/>
          <w:sz w:val="24"/>
        </w:rPr>
        <w:t>Aufgabe 3 (10 Punkte)</w:t>
      </w:r>
      <w:r>
        <w:rPr>
          <w:sz w:val="24"/>
        </w:rPr>
        <w:t xml:space="preserve"> Nehmen Sie an, die Gewerkschaft setzt einen bindenden Mindestlohn für niedrige Einkommensgruppen durch. Sie will damit den gering qualifizierten Arbeit</w:t>
        <w:softHyphen/>
        <w:t>nehmern ein ausreichendes Einkommen sichern.</w:t>
      </w:r>
    </w:p>
    <w:p>
      <w:pPr>
        <w:pStyle w:val="Normal"/>
        <w:spacing w:lineRule="atLeast" w:line="280"/>
        <w:jc w:val="both"/>
        <w:rPr>
          <w:sz w:val="24"/>
        </w:rPr>
      </w:pPr>
      <w:r>
        <w:rPr>
          <w:sz w:val="24"/>
        </w:rPr>
        <w:t>a) Zeigen Sie graphisch die Wirkungen des Mindestlohnes. Erläutern Sie Ihre Graphik.</w:t>
      </w:r>
    </w:p>
    <w:p>
      <w:pPr>
        <w:pStyle w:val="Bung"/>
        <w:spacing w:lineRule="atLeast" w:line="280" w:before="0" w:after="0"/>
        <w:rPr>
          <w:rFonts w:ascii="CG Times;Times New Roman" w:hAnsi="CG Times;Times New Roman" w:cs="CG Times;Times New Roman"/>
        </w:rPr>
      </w:pPr>
      <w:r>
        <w:rPr>
          <w:rFonts w:cs="CG Times;Times New Roman" w:ascii="CG Times;Times New Roman" w:hAnsi="CG Times;Times New Roman"/>
        </w:rPr>
        <w:t>b) Erklären Sie, inwieweit die Gewerkschaft ihr Ziel erreicht und inwieweit nicht.</w:t>
      </w:r>
    </w:p>
    <w:p>
      <w:pPr>
        <w:pStyle w:val="Normal"/>
        <w:tabs>
          <w:tab w:val="clear" w:pos="720"/>
          <w:tab w:val="left" w:pos="7371" w:leader="none"/>
        </w:tabs>
        <w:spacing w:lineRule="atLeast" w:line="280"/>
        <w:jc w:val="both"/>
        <w:rPr/>
      </w:pPr>
      <w:r>
        <w:rPr>
          <w:b/>
          <w:sz w:val="24"/>
        </w:rPr>
        <w:t xml:space="preserve">Aufgabe 4 (9 Punkte) </w:t>
      </w:r>
      <w:r>
        <w:rPr>
          <w:sz w:val="24"/>
        </w:rPr>
        <w:t>a) Erläutern Sie den Begriff der Einkommenselastizität der Nachfrage.</w:t>
      </w:r>
    </w:p>
    <w:p>
      <w:pPr>
        <w:pStyle w:val="Bung"/>
        <w:spacing w:lineRule="atLeast" w:line="280" w:before="0" w:after="0"/>
        <w:rPr/>
      </w:pPr>
      <w:r>
        <w:rPr/>
        <w:t>b) Für welches Gut erwarten Sie eine höhere Einkommenselastizität der Nachfrage: für Nahrungsmittel oder für Besuche in Speiserestaurants? (Begründung!)</w:t>
      </w:r>
    </w:p>
    <w:p>
      <w:pPr>
        <w:pStyle w:val="Normal"/>
        <w:spacing w:lineRule="atLeast" w:line="280"/>
        <w:jc w:val="both"/>
        <w:rPr/>
      </w:pPr>
      <w:r>
        <w:rPr>
          <w:b/>
          <w:sz w:val="24"/>
        </w:rPr>
        <w:t>Aufgabe 5 (10 Punkte)</w:t>
      </w:r>
      <w:r>
        <w:rPr>
          <w:sz w:val="24"/>
        </w:rPr>
        <w:t xml:space="preserve"> a) Der Markt für Tiefkühlkost sei durch vollständige Konkurrenz gekennzeichnet und weise eine normal fallende Nachfragekurve und eine normal steigende Angebotskurve auf. Stellen Sie das Marktgleichgewicht graphisch dar. Angenommen, für jedes verkaufte Produkt muß der Anbieter DM 1.- Steuern abführen. Zeigen Sie graphisch die Wirkungen der Steuer auf Menge und Preise. Erläutern Sie ihre Darstellung.</w:t>
      </w:r>
    </w:p>
    <w:p>
      <w:pPr>
        <w:pStyle w:val="Bung"/>
        <w:spacing w:lineRule="atLeast" w:line="280" w:before="0" w:after="0"/>
        <w:rPr/>
      </w:pPr>
      <w:r>
        <w:rPr/>
        <w:t>b) Erläutern Sie anhand Ihrer Graphik die Wohlfahrtseffekte der Steuer.</w:t>
      </w:r>
    </w:p>
    <w:p>
      <w:pPr>
        <w:pStyle w:val="Normal"/>
        <w:spacing w:lineRule="atLeast" w:line="280"/>
        <w:jc w:val="both"/>
        <w:rPr/>
      </w:pPr>
      <w:r>
        <w:rPr>
          <w:b/>
          <w:sz w:val="24"/>
        </w:rPr>
        <w:t>Aufgabe 6 (20 Punkte)</w:t>
      </w:r>
      <w:r>
        <w:rPr>
          <w:sz w:val="24"/>
        </w:rPr>
        <w:t xml:space="preserve"> a) Definieren Sie die Marktform der vollständigen Konkurrenz.</w:t>
      </w:r>
    </w:p>
    <w:p>
      <w:pPr>
        <w:pStyle w:val="Normal"/>
        <w:spacing w:lineRule="atLeast" w:line="280"/>
        <w:jc w:val="both"/>
        <w:rPr>
          <w:sz w:val="24"/>
        </w:rPr>
      </w:pPr>
      <w:r>
        <w:rPr>
          <w:sz w:val="24"/>
        </w:rPr>
        <w:t>b) Der Markt befinde sich im langfristigen Gleichgewicht. Zeichnen Sie die Kurven der Grenzkosten, der gesamten Durchschnittskosten sowie der Grenzerlöse für ein einzelnes Unternehmen ein.</w:t>
      </w:r>
    </w:p>
    <w:p>
      <w:pPr>
        <w:pStyle w:val="Bung"/>
        <w:spacing w:lineRule="atLeast" w:line="280" w:before="0" w:after="0"/>
        <w:rPr/>
      </w:pPr>
      <w:r>
        <w:rPr/>
        <w:t>c) Begründen Sie den Verlauf der Kurven, und erklären Sie anhand Ihrer Graphik, wie das Unternehmen die gewinnmaximale Produktionsmenge findet. Wie hoch ist der Gewinn des Unternehmens? (Erklärung!)</w:t>
      </w:r>
    </w:p>
    <w:p>
      <w:pPr>
        <w:pStyle w:val="Normal"/>
        <w:spacing w:lineRule="atLeast" w:line="280"/>
        <w:jc w:val="both"/>
        <w:rPr>
          <w:sz w:val="24"/>
        </w:rPr>
      </w:pPr>
      <w:r>
        <w:rPr>
          <w:sz w:val="24"/>
        </w:rPr>
        <w:t>d) Gehen Sie nun davon aus, daß sich die Nachfrage auf dem Markt dauerhaft erhöht. Zeigen Sie graphisch die Wirkung auf Menge und Marktpreis. Erläutern Sie anhand einer Graphik, wie das repräsentative Unternehmen darauf reagiert. Was können Sie jetzt über den Gewinn des Unternehmens sagen? Erläutern Sie, wie sich der Gewinn längerfristig entwickeln wird.</w:t>
      </w:r>
    </w:p>
    <w:p>
      <w:pPr>
        <w:pStyle w:val="Normal"/>
        <w:spacing w:lineRule="atLeast" w:line="280"/>
        <w:jc w:val="both"/>
        <w:rPr>
          <w:sz w:val="24"/>
        </w:rPr>
      </w:pPr>
      <w:r>
        <w:rPr>
          <w:sz w:val="24"/>
        </w:rPr>
      </w:r>
    </w:p>
    <w:p>
      <w:pPr>
        <w:pStyle w:val="Normal"/>
        <w:spacing w:lineRule="atLeast" w:line="280"/>
        <w:jc w:val="both"/>
        <w:rPr>
          <w:sz w:val="24"/>
        </w:rPr>
      </w:pPr>
      <w:r>
        <w:rPr>
          <w:sz w:val="24"/>
        </w:rPr>
        <w:t>Markt:</w:t>
        <w:tab/>
        <w:tab/>
        <w:tab/>
        <w:t>Unternehmen:</w:t>
      </w:r>
    </w:p>
    <w:p>
      <w:pPr>
        <w:pStyle w:val="Normal"/>
        <w:spacing w:lineRule="atLeast" w:line="280"/>
        <w:jc w:val="both"/>
        <w:rPr>
          <w:sz w:val="24"/>
        </w:rPr>
      </w:pPr>
      <w:r>
        <w:rPr>
          <w:sz w:val="24"/>
        </w:rPr>
      </w:r>
    </w:p>
    <w:p>
      <w:pPr>
        <w:pStyle w:val="Normal"/>
        <w:spacing w:lineRule="atLeast" w:line="280"/>
        <w:jc w:val="both"/>
        <w:rPr/>
      </w:pPr>
      <w:r>
        <w:rPr>
          <w:b/>
          <w:sz w:val="24"/>
        </w:rPr>
        <w:t>Aufgabe 7 (10 Punkte)</w:t>
      </w:r>
      <w:r>
        <w:rPr>
          <w:sz w:val="24"/>
        </w:rPr>
        <w:t xml:space="preserve"> a) Die Firma "Heinzelmann-Computer" entwickelt einen neuen Chip, auf den sie sofort ein Patent erhält. Zeigen Sie graphisch, wie die Firma ihre gewinnmaximale Ausbringungsmenge findet. Kennzeichnen Sie in Ihrem Diagramm die Produzentenrente und die Konsumentenrente. Kennzeichnen Sie den Nettowohlfahrtsverlust, der sich im Vergleich zur vollständigen Konkurrenz ergibt. Erläutern Sie Ihre Graphik.</w:t>
      </w:r>
    </w:p>
    <w:p>
      <w:pPr>
        <w:pStyle w:val="Bung"/>
        <w:spacing w:lineRule="atLeast" w:line="280" w:before="0" w:after="0"/>
        <w:rPr>
          <w:rFonts w:ascii="CG Times;Times New Roman" w:hAnsi="CG Times;Times New Roman" w:cs="CG Times;Times New Roman"/>
        </w:rPr>
      </w:pPr>
      <w:r>
        <w:rPr>
          <w:rFonts w:cs="CG Times;Times New Roman" w:ascii="CG Times;Times New Roman" w:hAnsi="CG Times;Times New Roman"/>
        </w:rPr>
        <w:t>b) Das Unternehmen hat die Monopolstellung erlangt, weil der Staat ein Patent vergeben hat. Handelt es sich angesichts des Nettowohlfahrtsverlustes dabei um "schlechte Wirtschafts</w:t>
        <w:softHyphen/>
        <w:t xml:space="preserve">politik"? Warum oder warum nicht?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pPr>
      <w:r>
        <w:rPr>
          <w:b/>
          <w:lang w:val="de-DE"/>
        </w:rPr>
        <w:t xml:space="preserve">8. (8 Punkte) </w:t>
      </w:r>
      <w:r>
        <w:rPr>
          <w:lang w:val="de-DE"/>
        </w:rPr>
        <w:t>Angenommen, die BSE-Krise führt zu einem dauerhaften Rückgang der Rindfleisch-</w:t>
        <w:tab/>
        <w:t xml:space="preserve">nachfrage. a) Wie würde diese Krise das Grenzprodukt und das Wertgrenzprodukt der </w:t>
        <w:tab/>
        <w:t>Rindermäster verändern? Geben Sie dabei die Definitionen an.</w:t>
      </w:r>
    </w:p>
    <w:p>
      <w:pPr>
        <w:pStyle w:val="Standard1"/>
        <w:numPr>
          <w:ilvl w:val="0"/>
          <w:numId w:val="1"/>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ind w:left="0" w:hanging="0"/>
        <w:jc w:val="both"/>
        <w:rPr>
          <w:lang w:val="de-DE"/>
        </w:rPr>
      </w:pPr>
      <w:r>
        <w:rPr>
          <w:lang w:val="de-DE"/>
        </w:rPr>
        <w:t>Wie würde diese Krise die Nachfrage nach Rindermästern und den Gleichgewichtslohn ändern? Erläutern Sie Ergebnisse anhand eines Diagramms für den Arbeitsmark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pPr>
      <w:r>
        <w:rPr>
          <w:b/>
          <w:lang w:val="de-DE"/>
        </w:rPr>
        <w:t>9. (14 Punkte)</w:t>
      </w:r>
      <w:r>
        <w:rPr>
          <w:lang w:val="de-DE"/>
        </w:rPr>
        <w:t xml:space="preserve"> a) Leiten Sie graphisch für den Zwei-Güter-Fall den optimalen Verbrauchsplan eines </w:t>
        <w:tab/>
        <w:t>Haushalts ab, wenn der Haushalt nur Brot und Mineralwasser konsumiert. Was bilden Indif-</w:t>
        <w:tab/>
        <w:t xml:space="preserve">ferenzkurve und Budgetgerade ab? Was bestimmt die Steigung der Budgetgeraden? Erläutern </w:t>
        <w:tab/>
        <w:t>Sie drei wesentliche Eigenschaften der Indifferenzkurv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lang w:val="de-DE"/>
        </w:rPr>
      </w:pPr>
      <w:r>
        <w:rPr>
          <w:lang w:val="de-DE"/>
        </w:rPr>
        <w:tab/>
        <w:t xml:space="preserve">b) Der Preis für eine Flasche Mineralwasser steigt sich von 1,00 DM auf 1,50 DM, während </w:t>
        <w:tab/>
        <w:t xml:space="preserve">der Preis für Brot unverändert bleibt. Zeigen Sie, wie sich der Konsum des Haushalts anpaßt. </w:t>
        <w:tab/>
        <w:t xml:space="preserve">Erläutern Sie in diesem Zusammenhang die Einkommens- und Substitutionseffekte.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pPr>
      <w:r>
        <w:rPr>
          <w:b/>
          <w:lang w:val="de-DE"/>
        </w:rPr>
        <w:t>10. (10 Punkte)</w:t>
      </w:r>
      <w:r>
        <w:rPr>
          <w:lang w:val="de-DE"/>
        </w:rPr>
        <w:t xml:space="preserve"> a) Definieren Sie den Begriff Bruttoinlandsprodukt (BIP). Zählen Sie die vier Be-</w:t>
        <w:tab/>
        <w:t>standteile des BIP auf. Geben Sie zu jeder Kategorie ein Beispiel.</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lang w:val="de-DE"/>
        </w:rPr>
      </w:pPr>
      <w:r>
        <w:rPr>
          <w:lang w:val="de-DE"/>
        </w:rPr>
        <w:tab/>
        <w:t>b)  In der Zeitung war zu lesen, daß in Deutschland 2000 das reale BIP um 3,1 % das nomi-</w:t>
        <w:tab/>
        <w:t xml:space="preserve">nale BIP um 2,7 % und die Preise um 1,9 % gegenüber dem Vorjahr gestiegen sind. Worauf </w:t>
        <w:tab/>
        <w:t>bezieht sich die Preisangabe? Erläutern Sie den Unterschied zwischen den BIP-Wachstums-</w:t>
        <w:tab/>
        <w:t>raten und die Beziehung zu der Preisangab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pPr>
      <w:r>
        <w:rPr>
          <w:b/>
          <w:lang w:val="de-DE"/>
        </w:rPr>
        <w:t>11. (13 Punkte)</w:t>
      </w:r>
      <w:r>
        <w:rPr>
          <w:lang w:val="de-DE"/>
        </w:rPr>
        <w:t xml:space="preserve"> a) Was ist ein staatliches Budgetdefizi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lang w:val="de-DE"/>
        </w:rPr>
      </w:pPr>
      <w:r>
        <w:rPr>
          <w:lang w:val="de-DE"/>
        </w:rPr>
        <w:tab/>
        <w:t xml:space="preserve">b) Nehmen Sie an, der Staat wird aufgrund der Steuerreform seine Nettokreditaufnahme in </w:t>
        <w:tab/>
        <w:t>diesem Jahr um 10 Mrd. DM  gegenüber dem Vorjahr erhöhen. Verwenden Sie ein Ange-</w:t>
        <w:tab/>
        <w:t>bots-Nachfrage-Schema, um diese Maßnahme zu untersuchen. Fällt oder steigt der Zinssatz?</w:t>
      </w:r>
    </w:p>
    <w:p>
      <w:pPr>
        <w:pStyle w:val="Standard1"/>
        <w:numPr>
          <w:ilvl w:val="0"/>
          <w:numId w:val="1"/>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ind w:left="0" w:hanging="0"/>
        <w:jc w:val="both"/>
        <w:rPr>
          <w:lang w:val="de-DE"/>
        </w:rPr>
      </w:pPr>
      <w:r>
        <w:rPr>
          <w:lang w:val="de-DE"/>
        </w:rPr>
        <w:t xml:space="preserve">Was passiert mit den Investitionen, der privaten Ersparnis, der staatlichen Ersparnis und der gesamtwirtschaftlichen Ersparnis? Vergleichen Sie die Höhe der Änderungen mit den 10 Mrd. DM an erhöhter staatlicher Kreditaufnahme.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lang w:val="de-DE"/>
        </w:rPr>
      </w:pPr>
      <w:r>
        <w:rPr>
          <w:lang w:val="de-DE"/>
        </w:rPr>
        <w:t>d) Inwiefern schädigt diese Maßnahme das langfristige Wirtschaftswachstum? Wovon hängt das langfristige Wirtschaftswachstum noch ab?</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pPr>
      <w:r>
        <w:rPr>
          <w:b/>
          <w:lang w:val="de-DE"/>
        </w:rPr>
        <w:t xml:space="preserve">12. (7 Punkte) </w:t>
      </w:r>
      <w:r>
        <w:rPr>
          <w:lang w:val="de-DE"/>
        </w:rPr>
        <w:t xml:space="preserve">a) Was bewirkt nach der Quantitiätstheorie des Geldes eine Erhöhung der </w:t>
        <w:tab/>
        <w:t>Geldmeng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lang w:val="de-DE"/>
        </w:rPr>
      </w:pPr>
      <w:r>
        <w:rPr>
          <w:lang w:val="de-DE"/>
        </w:rPr>
        <w:tab/>
        <w:t>b) Stellen Sie sich vor, die Deutschen erwarten eine Inflation von 2,5 % für 2001,  tatsäch-</w:t>
        <w:tab/>
        <w:t>lich steigen die Preise aber um 1,5 %. Inwiefern würde sich diese unerwartet niedrige Infla-</w:t>
        <w:tab/>
        <w:t>tion für die Bundesregierung vorteilhaft oder nachteilig auswirk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pPr>
      <w:r>
        <w:rPr>
          <w:b/>
          <w:lang w:val="de-DE"/>
        </w:rPr>
        <w:t>13. (10 Punkte)</w:t>
      </w:r>
      <w:r>
        <w:rPr>
          <w:lang w:val="de-DE"/>
        </w:rPr>
        <w:t xml:space="preserve"> Angenommen eine Volkswirtschaft befinde sich im langfristigen Gleichgewicht. </w:t>
        <w:tab/>
        <w:t xml:space="preserve">Aufgrund eines Einbruchs der Aktienpreise an den Börsen verringern die Unternehmen ihre </w:t>
        <w:tab/>
        <w:t>Ausrüstungsinvestitionen erheblich. a) Skizzieren Sie die kurzfristigen Wirkungen des In-</w:t>
        <w:tab/>
        <w:t xml:space="preserve">vestitionsrückgangs in einem Diagramm aggregierter Nachfrage und aggregierten Angebotes. </w:t>
        <w:tab/>
        <w:t>Erläutern Sie verbal Ihr Ergebnis.</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ind w:left="623" w:hanging="0"/>
        <w:jc w:val="both"/>
        <w:rPr>
          <w:lang w:val="de-DE"/>
        </w:rPr>
      </w:pPr>
      <w:r>
        <w:rPr>
          <w:lang w:val="de-DE"/>
        </w:rPr>
        <w:t>b) Falls das reale BIP um 1 Prozentpunkt gegenüber dem Vorjahreswert fällt, was geschieht mit der Arbeitslosenquote? Welche Richtung und welches Ausmaß der Änderung der Arbeitslosenquote ergibt? (Begründ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lineRule="atLeast" w:line="280"/>
        <w:jc w:val="both"/>
        <w:rPr/>
      </w:pPr>
      <w:r>
        <w:rPr>
          <w:b/>
          <w:lang w:val="de-DE"/>
        </w:rPr>
        <w:t xml:space="preserve">14. (13 Punkte) </w:t>
      </w:r>
      <w:r>
        <w:rPr>
          <w:lang w:val="de-DE"/>
        </w:rPr>
        <w:t xml:space="preserve">Angenommen, eine kleine Volkswirtschaft der Euro-Zone (z.B. Irland) befindet </w:t>
        <w:tab/>
        <w:t xml:space="preserve">sich seit einem Jahr in einem Boom. Wirtschaftsforscher fordern zur Dämpfung des Booms </w:t>
        <w:tab/>
        <w:t xml:space="preserve">eine Senkung der Staatsausgaben um 10 Mrd. Euro.  Geben Sie direkte, indirekte Effekte, </w:t>
        <w:tab/>
        <w:t xml:space="preserve">Änderungen des Produktionsniveaus und Zinssatzänderungen an. (Gehen Sie dabei auch auf </w:t>
        <w:tab/>
        <w:t xml:space="preserve">den Staatsausgabenmultiplikator ein.)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 xml:space="preserve">b) Da die Widerstände gegen die Kürzung der staatlicher Ausgaben so groß sind, lehnt der </w:t>
        <w:tab/>
        <w:t xml:space="preserve">verantwortliche Finanzminister diese Maßnahme ab. Statt dessen soll die Zentralbank  ihr </w:t>
        <w:tab/>
        <w:t>Geldangebot senken. Welche kurzfristigen und langfristigen Wirkungen auf Konsumausga-</w:t>
        <w:tab/>
        <w:t>ben, Preisniveau, Zinssatz und Gesamtnachfrage erwarten Si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 xml:space="preserve">c) In der EU entscheidet der EZB-Rat über die Geldpolitik für die Euro-Zone. Welche </w:t>
        <w:tab/>
        <w:t>Gründe sprechen gegen die in b) geforderte geldpolitische Maßnahme?</w:t>
      </w:r>
    </w:p>
    <w:sectPr>
      <w:footerReference w:type="default" r:id="rId2"/>
      <w:footerReference w:type="first" r:id="rId3"/>
      <w:type w:val="nextPage"/>
      <w:pgSz w:w="11906" w:h="16838"/>
      <w:pgMar w:left="1134" w:right="1134" w:gutter="0" w:header="0" w:top="1134"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bidi="ar-SA" w:eastAsia="zh-CN"/>
    </w:rPr>
  </w:style>
  <w:style w:type="paragraph" w:styleId="TabellenInhalt">
    <w:name w:val="Tabellen Inhalt"/>
    <w:qFormat/>
    <w:pPr>
      <w:widowControl/>
      <w:bidi w:val="0"/>
    </w:pPr>
    <w:rPr>
      <w:rFonts w:ascii="Times New Roman" w:hAnsi="Times New Roman" w:eastAsia="Times New Roman" w:cs="Times New Roman"/>
      <w:color w:val="auto"/>
      <w:sz w:val="24"/>
      <w:szCs w:val="20"/>
      <w:lang w:val="en-GB" w:bidi="ar-SA" w:eastAsia="zh-CN"/>
    </w:rPr>
  </w:style>
  <w:style w:type="paragraph" w:styleId="Tabellenberschrift">
    <w:name w:val="Tabellen Überschrift"/>
    <w:qFormat/>
    <w:pPr>
      <w:widowControl/>
      <w:bidi w:val="0"/>
    </w:pPr>
    <w:rPr>
      <w:rFonts w:ascii="Times New Roman" w:hAnsi="Times New Roman" w:eastAsia="Times New Roman" w:cs="Times New Roman"/>
      <w:b/>
      <w:i/>
      <w:color w:val="auto"/>
      <w:sz w:val="24"/>
      <w:szCs w:val="20"/>
      <w:lang w:val="en-GB" w:bidi="ar-SA" w:eastAsia="zh-CN"/>
    </w:rPr>
  </w:style>
  <w:style w:type="paragraph" w:styleId="Fuzeile1">
    <w:name w:val="Fußzeile1"/>
    <w:qFormat/>
    <w:pPr>
      <w:widowControl/>
      <w:tabs>
        <w:tab w:val="clear" w:pos="720"/>
        <w:tab w:val="center" w:pos="4819" w:leader="none"/>
        <w:tab w:val="right" w:pos="9637" w:leader="none"/>
      </w:tabs>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ung">
    <w:name w:val="übung"/>
    <w:basedOn w:val="Normal"/>
    <w:qFormat/>
    <w:pPr>
      <w:spacing w:lineRule="auto" w:line="360" w:before="0" w:after="12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05:00Z</dcterms:created>
  <dc:creator>xxx</dc:creator>
  <dc:description/>
  <dc:language>en-US</dc:language>
  <cp:lastModifiedBy>Prof. Dr. G. Peschutter</cp:lastModifiedBy>
  <cp:lastPrinted>2001-05-09T14:02:00Z</cp:lastPrinted>
  <dcterms:modified xsi:type="dcterms:W3CDTF">2001-05-09T12:11:00Z</dcterms:modified>
  <cp:revision>12</cp:revision>
  <dc:subject/>
  <dc:title>Hochschule Wismar</dc:title>
</cp:coreProperties>
</file>