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 xml:space="preserve">     20. Juni 2000</w:t>
      </w:r>
    </w:p>
    <w:p>
      <w:pPr>
        <w:pStyle w:val="Standard1"/>
        <w:rPr>
          <w:lang w:val="de-DE"/>
        </w:rPr>
      </w:pPr>
      <w:r>
        <w:rPr>
          <w:lang w:val="de-DE"/>
        </w:rPr>
        <w:t>Fachbereich Wirtschaft</w:t>
      </w:r>
    </w:p>
    <w:p>
      <w:pPr>
        <w:pStyle w:val="Standard1"/>
        <w:rPr>
          <w:lang w:val="de-DE"/>
        </w:rPr>
      </w:pPr>
      <w:r>
        <w:rPr>
          <w:lang w:val="de-DE"/>
        </w:rPr>
        <w:t>Prüfer: Prof. Dr. Gudrun Peschutter / Prof. Dr. Hans-Eggert Reimers</w:t>
      </w:r>
    </w:p>
    <w:p>
      <w:pPr>
        <w:pStyle w:val="Standard1"/>
        <w:rPr>
          <w:lang w:val="de-DE"/>
        </w:rPr>
      </w:pPr>
      <w:r>
        <w:rPr>
          <w:lang w:val="de-DE"/>
        </w:rPr>
        <w:t>Sommersemester 2000</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ab/>
        <w:tab/>
        <w:tab/>
        <w:t>Fachprüfung: Volkswirtschaftslehre</w:t>
      </w:r>
    </w:p>
    <w:p>
      <w:pPr>
        <w:pStyle w:val="Standard1"/>
        <w:rPr>
          <w:lang w:val="de-DE"/>
        </w:rPr>
      </w:pPr>
      <w:r>
        <w:rPr>
          <w:lang w:val="de-DE"/>
        </w:rPr>
        <w:tab/>
        <w:tab/>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 xml:space="preserve">Maximale Punktzahl: </w:t>
        <w:tab/>
        <w:t>150</w:t>
      </w:r>
    </w:p>
    <w:p>
      <w:pPr>
        <w:pStyle w:val="Standard1"/>
        <w:rPr>
          <w:lang w:val="de-DE"/>
        </w:rPr>
      </w:pPr>
      <w:r>
        <w:rPr>
          <w:lang w:val="de-DE"/>
        </w:rPr>
        <w:t xml:space="preserve">Bearbeitungszeit: </w:t>
        <w:tab/>
        <w:t>3 Stunden</w:t>
      </w:r>
    </w:p>
    <w:p>
      <w:pPr>
        <w:pStyle w:val="Standard1"/>
        <w:rPr>
          <w:lang w:val="de-DE"/>
        </w:rPr>
      </w:pPr>
      <w:r>
        <w:rPr>
          <w:lang w:val="de-DE"/>
        </w:rPr>
        <w:t>Hilfsmittel:</w:t>
        <w:tab/>
        <w:tab/>
        <w:t>Taschenrechn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Punkte____________________ Note_________________  Unterschrift__________________</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Prüfen Sie, ob Ihre Klausur vollständig is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Tragen Sie bitte Ihren Namen und Ihre Matrikelnummer ei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Nehmen Sie die Blätter bitte nicht auseinand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 xml:space="preserve">Alle Aufgaben sind zu lös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chreiben Sie bitte nicht mit Bleistif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 xml:space="preserve">Wir wünschen Ihnen </w:t>
      </w:r>
      <w:r>
        <w:rPr>
          <w:b/>
          <w:lang w:val="de-DE"/>
        </w:rPr>
        <w:t>viel Erfol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b/>
          <w:lang w:val="de-DE"/>
        </w:rPr>
        <w:t>----------------------------------------------------------------------------------------------------------------------</w:t>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r>
        <w:br w:type="page"/>
      </w:r>
    </w:p>
    <w:p>
      <w:pPr>
        <w:pStyle w:val="Normal"/>
        <w:spacing w:lineRule="atLeast" w:line="280"/>
        <w:jc w:val="both"/>
        <w:rPr/>
      </w:pPr>
      <w:r>
        <w:rPr>
          <w:b/>
          <w:sz w:val="24"/>
        </w:rPr>
        <w:t>Aufgabe 1 (3 Punkte)</w:t>
      </w:r>
      <w:r>
        <w:rPr>
          <w:sz w:val="24"/>
        </w:rPr>
        <w:t xml:space="preserve"> a) Worin besteht das Grundproblem des Wirtschaftens?</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pPr>
      <w:r>
        <w:rPr/>
        <w:t>b) Beschreiben sie die Rolle der Preise in der Marktwirtschaf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spacing w:lineRule="atLeast" w:line="280"/>
        <w:jc w:val="both"/>
        <w:rPr>
          <w:rFonts w:ascii="CG Times;Times New Roman" w:hAnsi="CG Times;Times New Roman" w:cs="CG Times;Times New Roman"/>
          <w:b/>
          <w:b/>
          <w:sz w:val="24"/>
        </w:rPr>
      </w:pPr>
      <w:r>
        <w:rPr>
          <w:rFonts w:cs="CG Times;Times New Roman"/>
          <w:b/>
          <w:sz w:val="24"/>
        </w:rPr>
      </w:r>
    </w:p>
    <w:p>
      <w:pPr>
        <w:pStyle w:val="Normal"/>
        <w:spacing w:lineRule="atLeast" w:line="280"/>
        <w:jc w:val="both"/>
        <w:rPr/>
      </w:pPr>
      <w:r>
        <w:rPr>
          <w:b/>
          <w:sz w:val="24"/>
        </w:rPr>
        <w:t>Aufgabe 2 (7 Punkte)</w:t>
      </w:r>
      <w:r>
        <w:rPr>
          <w:sz w:val="24"/>
        </w:rPr>
        <w:t xml:space="preserve"> Betrachten Sie den Markt für Bonbons. Stellen Sie die Wirkungen folgender Ereignisse jeweils anhand einer Graphik dar, und erläutern Sie Ihre Darstellungen.</w:t>
      </w:r>
    </w:p>
    <w:p>
      <w:pPr>
        <w:pStyle w:val="Normal"/>
        <w:numPr>
          <w:ilvl w:val="0"/>
          <w:numId w:val="1"/>
        </w:numPr>
        <w:spacing w:lineRule="atLeast" w:line="280"/>
        <w:jc w:val="both"/>
        <w:rPr>
          <w:sz w:val="24"/>
        </w:rPr>
      </w:pPr>
      <w:r>
        <w:rPr>
          <w:sz w:val="24"/>
        </w:rPr>
        <w:t>Der Verein "Pro Müsli" führt erfolgreich die Kampagne "Bonbons? – Igittigitt!" durch.</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spacing w:lineRule="atLeast" w:line="280"/>
        <w:jc w:val="both"/>
        <w:rPr>
          <w:rFonts w:ascii="CG Times;Times New Roman" w:hAnsi="CG Times;Times New Roman" w:cs="CG Times;Times New Roman"/>
          <w:sz w:val="24"/>
        </w:rPr>
      </w:pPr>
      <w:r>
        <w:rPr>
          <w:rFonts w:cs="CG Times;Times New Roman"/>
          <w:sz w:val="24"/>
        </w:rPr>
      </w:r>
    </w:p>
    <w:p>
      <w:pPr>
        <w:pStyle w:val="Normal"/>
        <w:numPr>
          <w:ilvl w:val="0"/>
          <w:numId w:val="1"/>
        </w:numPr>
        <w:spacing w:lineRule="atLeast" w:line="280"/>
        <w:jc w:val="both"/>
        <w:rPr>
          <w:sz w:val="24"/>
        </w:rPr>
      </w:pPr>
      <w:r>
        <w:rPr>
          <w:sz w:val="24"/>
        </w:rPr>
        <w:t>Es werden ungewöhnlich viele Zuckerrüben – Rohstoff für das Vorprodukt "Zucker" – geerntet.</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spacing w:lineRule="atLeast" w:line="280"/>
        <w:jc w:val="both"/>
        <w:rPr>
          <w:rFonts w:ascii="CG Times;Times New Roman" w:hAnsi="CG Times;Times New Roman" w:cs="CG Times;Times New Roman"/>
          <w:sz w:val="24"/>
        </w:rPr>
      </w:pPr>
      <w:r>
        <w:rPr>
          <w:rFonts w:cs="CG Times;Times New Roman"/>
          <w:sz w:val="24"/>
        </w:rPr>
      </w:r>
    </w:p>
    <w:p>
      <w:pPr>
        <w:pStyle w:val="Normal"/>
        <w:spacing w:lineRule="atLeast" w:line="280"/>
        <w:jc w:val="both"/>
        <w:rPr/>
      </w:pPr>
      <w:r>
        <w:rPr>
          <w:b/>
          <w:sz w:val="24"/>
        </w:rPr>
        <w:t>Aufgabe 3 (8 Punkte)</w:t>
      </w:r>
      <w:r>
        <w:rPr>
          <w:sz w:val="24"/>
        </w:rPr>
        <w:t xml:space="preserve"> Die steigenden Benzinpreise sorgen derzeit für heftige Diskussionen, da einige Politiker den Benzinpreis für "zu hoch" halten. Sollte man einen Höchstpreis für Benzin einzuführen? Zeigen Sie graphisch die Wirkungen des Höchstpreises, erläutern Sie Ihre Graphik, und beurteilen Sie die Wohlfahrtseffekte dieser Maßnahme.</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tabs>
          <w:tab w:val="clear" w:pos="720"/>
          <w:tab w:val="left" w:pos="7371" w:leader="none"/>
        </w:tabs>
        <w:spacing w:lineRule="atLeast" w:line="280"/>
        <w:jc w:val="both"/>
        <w:rPr>
          <w:rFonts w:ascii="CG Times;Times New Roman" w:hAnsi="CG Times;Times New Roman" w:cs="CG Times;Times New Roman"/>
          <w:b/>
          <w:b/>
          <w:sz w:val="24"/>
        </w:rPr>
      </w:pPr>
      <w:r>
        <w:rPr>
          <w:rFonts w:cs="CG Times;Times New Roman"/>
          <w:b/>
          <w:sz w:val="24"/>
        </w:rPr>
      </w:r>
    </w:p>
    <w:p>
      <w:pPr>
        <w:pStyle w:val="Normal"/>
        <w:tabs>
          <w:tab w:val="clear" w:pos="720"/>
          <w:tab w:val="left" w:pos="7371" w:leader="none"/>
        </w:tabs>
        <w:spacing w:lineRule="atLeast" w:line="280"/>
        <w:jc w:val="both"/>
        <w:rPr/>
      </w:pPr>
      <w:r>
        <w:rPr>
          <w:b/>
          <w:sz w:val="24"/>
        </w:rPr>
        <w:t xml:space="preserve">Aufgabe 4 (15 Punkte) </w:t>
      </w:r>
      <w:r>
        <w:rPr>
          <w:sz w:val="24"/>
        </w:rPr>
        <w:t>a) Erläutern Sie den Begriff der Preiselastizität der Nachfrage.</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tabs>
          <w:tab w:val="clear" w:pos="720"/>
          <w:tab w:val="left" w:pos="7371" w:leader="none"/>
        </w:tabs>
        <w:spacing w:lineRule="atLeast" w:line="280"/>
        <w:jc w:val="both"/>
        <w:rPr>
          <w:rFonts w:ascii="CG Times;Times New Roman" w:hAnsi="CG Times;Times New Roman" w:cs="CG Times;Times New Roman"/>
          <w:sz w:val="24"/>
        </w:rPr>
      </w:pPr>
      <w:r>
        <w:rPr>
          <w:rFonts w:cs="CG Times;Times New Roman"/>
          <w:sz w:val="24"/>
        </w:rPr>
      </w:r>
    </w:p>
    <w:p>
      <w:pPr>
        <w:pStyle w:val="Normal"/>
        <w:numPr>
          <w:ilvl w:val="0"/>
          <w:numId w:val="6"/>
        </w:numPr>
        <w:spacing w:lineRule="atLeast" w:line="280"/>
        <w:jc w:val="both"/>
        <w:rPr>
          <w:sz w:val="24"/>
        </w:rPr>
      </w:pPr>
      <w:r>
        <w:rPr>
          <w:sz w:val="24"/>
        </w:rPr>
        <w:t>Für welches Gut erwarten Sie die höhere Preiselastizität der Nachfrage: für Konsumgüter insgesamt oder für Kekse? (Begründung!)</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w:t>
      </w:r>
    </w:p>
    <w:p>
      <w:pPr>
        <w:pStyle w:val="Normal"/>
        <w:numPr>
          <w:ilvl w:val="0"/>
          <w:numId w:val="6"/>
        </w:numPr>
        <w:spacing w:lineRule="atLeast" w:line="280"/>
        <w:jc w:val="both"/>
        <w:rPr>
          <w:sz w:val="24"/>
        </w:rPr>
      </w:pPr>
      <w:r>
        <w:rPr>
          <w:sz w:val="24"/>
        </w:rPr>
        <w:t>Der Finanzminister sucht nach neuen Einnahmequellen. Deshalb soll eine neue Steuer von DM 2.- entweder auf den Verkauf von Konsumgütern oder auf den Verkauf von Keksen erhoben werden. Zeigen Sie graphisch, welches Gut der Minister besteuern wird, wenn er den Netto</w:t>
        <w:softHyphen/>
        <w:t>wohlfahrtsverlust aufgrund der Steuer so gering wie möglich halten will. Erläutern Sie Ihre beiden Graphiken.</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numPr>
          <w:ilvl w:val="0"/>
          <w:numId w:val="6"/>
        </w:numPr>
        <w:spacing w:lineRule="atLeast" w:line="280"/>
        <w:jc w:val="both"/>
        <w:rPr>
          <w:sz w:val="24"/>
        </w:rPr>
      </w:pPr>
      <w:r>
        <w:rPr>
          <w:sz w:val="24"/>
        </w:rPr>
        <w:t>Erläutern Sie anhand Ihrer Graphiken unter c), wie sich jeweils die Steuerlast verteil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spacing w:lineRule="atLeast" w:line="280"/>
        <w:jc w:val="both"/>
        <w:rPr/>
      </w:pPr>
      <w:r>
        <w:rPr>
          <w:b/>
          <w:sz w:val="24"/>
        </w:rPr>
        <w:t>Aufgabe 5 (20 Punkte)</w:t>
      </w:r>
      <w:r>
        <w:rPr>
          <w:sz w:val="24"/>
        </w:rPr>
        <w:t xml:space="preserve"> Für einen Eingriff der Regierung in das Marktgeschehen ist ein guter ökonomischer Grund nötig.</w:t>
      </w:r>
    </w:p>
    <w:p>
      <w:pPr>
        <w:pStyle w:val="Normal"/>
        <w:numPr>
          <w:ilvl w:val="0"/>
          <w:numId w:val="4"/>
        </w:numPr>
        <w:spacing w:lineRule="atLeast" w:line="280"/>
        <w:jc w:val="both"/>
        <w:rPr>
          <w:sz w:val="24"/>
        </w:rPr>
      </w:pPr>
      <w:r>
        <w:rPr>
          <w:sz w:val="24"/>
        </w:rPr>
        <w:t>Nennen und erläutern Sie drei ökonomische Gründe, die staatliche Eingriffe in den Markt rechtfertigen können.</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numPr>
          <w:ilvl w:val="0"/>
          <w:numId w:val="4"/>
        </w:numPr>
        <w:spacing w:lineRule="atLeast" w:line="280"/>
        <w:jc w:val="both"/>
        <w:rPr>
          <w:sz w:val="24"/>
        </w:rPr>
      </w:pPr>
      <w:r>
        <w:rPr>
          <w:sz w:val="24"/>
        </w:rPr>
        <w:t>Erklären Sie, mit welchem dieser ökonomischen Gründe ein staatlicher Eingriff in den Markt für Alkohol gerechtfertigt werden könnte.</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numPr>
          <w:ilvl w:val="0"/>
          <w:numId w:val="4"/>
        </w:numPr>
        <w:spacing w:lineRule="atLeast" w:line="280"/>
        <w:jc w:val="both"/>
        <w:rPr>
          <w:sz w:val="24"/>
        </w:rPr>
      </w:pPr>
      <w:r>
        <w:rPr>
          <w:sz w:val="24"/>
        </w:rPr>
        <w:t>Mit welcher ökonomisch effizienten Maßnahme kann die Regierung in den Alkoholmarkt eingreifen? Zeigen Sie graphisch die Wirkung dieses Instrumentes, und erläutern Sie dessen Wohlfahrtseffekte.</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numPr>
          <w:ilvl w:val="0"/>
          <w:numId w:val="4"/>
        </w:numPr>
        <w:spacing w:lineRule="atLeast" w:line="280"/>
        <w:jc w:val="both"/>
        <w:rPr>
          <w:sz w:val="24"/>
        </w:rPr>
      </w:pPr>
      <w:r>
        <w:rPr>
          <w:sz w:val="24"/>
        </w:rPr>
        <w:t>Erläutern Sie das Coase-Theorem. Begründen Sie kurz, ob aus Ihre Sicht das Coase-Theorem für die vorliegende "Alkoholproblematik" praktisch anwendbar wäre.</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spacing w:lineRule="atLeast" w:line="280"/>
        <w:jc w:val="both"/>
        <w:rPr/>
      </w:pPr>
      <w:r>
        <w:rPr>
          <w:b/>
          <w:sz w:val="24"/>
        </w:rPr>
        <w:t>Aufgabe 6 (12 Punkte)</w:t>
      </w:r>
      <w:r>
        <w:rPr>
          <w:sz w:val="24"/>
        </w:rPr>
        <w:t xml:space="preserve"> a) Definieren Sie die Marktform der vollständigen Konkurrenz.</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rPr/>
      </w:pPr>
      <w:r>
        <w:rPr/>
      </w:r>
    </w:p>
    <w:p>
      <w:pPr>
        <w:pStyle w:val="Normal"/>
        <w:numPr>
          <w:ilvl w:val="0"/>
          <w:numId w:val="1"/>
        </w:numPr>
        <w:spacing w:lineRule="atLeast" w:line="280"/>
        <w:jc w:val="both"/>
        <w:rPr>
          <w:sz w:val="24"/>
        </w:rPr>
      </w:pPr>
      <w:r>
        <w:rPr>
          <w:sz w:val="24"/>
        </w:rPr>
        <w:t>Zeichnen Sie die Kurven der Grenzkosten, der variablen und gesamten Durchschnittskosten sowie der Grenzerlöse für ein repräsentatives Unternehmen bei vollständiger Konkurrenz. Erklären Sie anhand Ihrer Graphik, wie das Unternehmen die gewinnmaximale Produktions</w:t>
        <w:softHyphen/>
        <w:t>menge findet.</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spacing w:lineRule="atLeast" w:line="280"/>
        <w:jc w:val="both"/>
        <w:rPr>
          <w:sz w:val="24"/>
        </w:rPr>
      </w:pPr>
      <w:r>
        <w:rPr>
          <w:sz w:val="24"/>
        </w:rPr>
        <w:t>c) Wann wird ein Unternehmen vorübergehend die Produktion einstellen, wann wird es aus dem Markt austreten? (Begründung!)</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spacing w:lineRule="atLeast" w:line="280"/>
        <w:jc w:val="both"/>
        <w:rPr/>
      </w:pPr>
      <w:r>
        <w:rPr>
          <w:b/>
          <w:sz w:val="24"/>
        </w:rPr>
        <w:t>Aufgabe 7 (10 Punkte)</w:t>
      </w:r>
      <w:r>
        <w:rPr>
          <w:sz w:val="24"/>
        </w:rPr>
        <w:t xml:space="preserve"> a) Auf dem Markt für Guildo Horn-Konzerte hat Herr Horn ein Monopol dank einer knappen Ressource, seiner eigenen Person. Zeigen Sie anhand einer Graphik, wie Herr Horn den Eintrittspreis für ein Konzert ermittelt. Erläutern Sie Ihre Darstellung.</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jc w:val="both"/>
        <w:rPr>
          <w:sz w:val="24"/>
        </w:rPr>
      </w:pPr>
      <w:r>
        <w:rPr>
          <w:sz w:val="24"/>
        </w:rPr>
      </w:r>
    </w:p>
    <w:p>
      <w:pPr>
        <w:pStyle w:val="Normal"/>
        <w:spacing w:lineRule="atLeast" w:line="280"/>
        <w:jc w:val="both"/>
        <w:rPr>
          <w:sz w:val="24"/>
        </w:rPr>
      </w:pPr>
      <w:r>
        <w:rPr>
          <w:sz w:val="24"/>
        </w:rPr>
        <w:t>b) Auf dem Markt für deutschsprachige Sangeskünste konkurrieren neben Herrn Horn weitere Sänger wie z.B. Stefan Raab um die Gunst des Publikums. Welche Marktform liegt auf dem Markt für deutschsprachige Sangeskünste vor? Erläutern Sie die Charakteristika dieser Marktform.</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Normal"/>
        <w:spacing w:lineRule="atLeast" w:line="280" w:before="120" w:after="0"/>
        <w:rPr/>
      </w:pPr>
      <w:r>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8. (8 Punkte) Angenommen, man will auf gesetzlichem Weg die Krankheitskosten senken und </w:t>
        <w:tab/>
        <w:t>verpflichtet jeden deutschen Bürger, täglich einen Apfel zu essen.</w:t>
      </w:r>
    </w:p>
    <w:p>
      <w:pPr>
        <w:pStyle w:val="Standard1"/>
        <w:numPr>
          <w:ilvl w:val="0"/>
          <w:numId w:val="5"/>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ie würde das Gesetz das Grenzprodukt und das Wertgrenzprodukt der Apfelpflücker verändern? Geben Sie dabei die Definitionen a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5"/>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ie würde das Gesetz die Nachfrage nach Apfelpflücker und den Gleichgewichtslohn ändern? Erläutern Sie Ergebnisse anhand eines Diagramms für den Arbeitsmark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9. (14 Punkte) a) Leiten Sie graphisch für den Zwei-Güter-Fall den optimalen Verbrauchsplan eines </w:t>
        <w:tab/>
        <w:t>Haushalts ab, wenn der Haushalt nur Brot und Schokolade konsumiert. Was bilden Indiffe-</w:t>
        <w:tab/>
        <w:t xml:space="preserve">renzkurve und Budgetgerade ab? Was bestimmt die Steigung der Budgetgeraden? Erläutern </w:t>
        <w:tab/>
        <w:t xml:space="preserve">Sie drei wesentliche Eigenschaften der Indifferenzkurve. </w:t>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 xml:space="preserve">...............................................................................................................................................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 xml:space="preserve">b) Der Preis für eine Tafel Schokolade verringert sich von 1,50 DM auf 1,00 DM, während </w:t>
        <w:tab/>
        <w:t xml:space="preserve">der Preis für Brot unverändert bleibt. Zeigen Sie, wie sich der Konsum des Haushalts anpaßt. </w:t>
        <w:tab/>
        <w:t xml:space="preserve">Erläutern Sie in diesem Zusammenhang die Einkommens- und Substitutionseffekte.  </w:t>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rFonts w:ascii="Times New Roman" w:hAnsi="Times New Roman" w:cs="Times New Roman"/>
          <w:sz w:val="24"/>
        </w:rPr>
      </w:pPr>
      <w:r>
        <w:rPr>
          <w:rFonts w:cs="Times New Roman" w:ascii="Times New Roman" w:hAnsi="Times New Roman"/>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0. (8 Punkte) a) Definieren Sie den Begriff Bruttoinlandsprodukt (BIP). Zählen Sie die vier Be-</w:t>
        <w:tab/>
        <w:t>standteile des BIP auf. Geben Sie zu jeder Kategorie ein Beispiel.</w:t>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23" w:hanging="0"/>
        <w:rPr>
          <w:lang w:val="de-DE"/>
        </w:rPr>
      </w:pPr>
      <w:r>
        <w:rPr>
          <w:lang w:val="de-DE"/>
        </w:rPr>
        <w:t>b)  Ein Hersteller von Stühlen verkauft davon in diesem Jahr die gleiche Anzahl wie ver-gangenes Jahr, jedoch zu einem diesjährig höheren Preis. Können Sie daraus schließen, daß es ihm besser geht? Erläutern Sie Ihre Überlegung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1. (12 Punkte) a) Nehmen Sie an, der Staat will seine Nettokreditaufnahme im nächsten Jahr um </w:t>
        <w:tab/>
        <w:t xml:space="preserve">10 Mrd. DM gegenüber diesem Jahr senken. Verwenden Sie ein Angebots-Nachfrage-Schema, um diese Maßnahme zu untersuchen. Fällt oder steigt der Zinssatz?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3"/>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Was passiert mit den Investitionen, der privaten Ersparnis, der staatlichen Ersparnis und der gesamtwirtschaftlichen Ersparnis? Vergleichen Sie die Höhe der Änderungen mit den 10 Mrd. DM an verringerter staatlicher Kreditaufnahme.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30" w:hanging="0"/>
        <w:rPr>
          <w:lang w:val="de-DE"/>
        </w:rPr>
      </w:pPr>
      <w:r>
        <w:rPr>
          <w:lang w:val="de-DE"/>
        </w:rPr>
        <w:t>c) Inwiefern fördert diese Maßnahme das langfristige Wirtschaftswachstum? Wovon hängt das Wirtschaftswachstum noch ab?</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2. (5 Punkte)  Stellen Sie sich vor, die Deutschen erwarten eine Inflation von 1 % für 2000, </w:t>
        <w:tab/>
        <w:t xml:space="preserve">tatsächlich steigen die Preise aber um 3%. Inwiefern würde sich diese unerwartet hohe </w:t>
        <w:tab/>
        <w:t>Inflation vorteilhaft oder nachteilig auswirken für:</w:t>
      </w:r>
    </w:p>
    <w:p>
      <w:pPr>
        <w:pStyle w:val="Standard1"/>
        <w:numPr>
          <w:ilvl w:val="0"/>
          <w:numId w:val="2"/>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die Bundesregier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2"/>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eine Kunststiftung, die einen Teil ihrer Mittel in festverzinsliche Kommunalobligationen angelegt hat.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3. (12 Punkte) Angenommen eine Volkswirtschaft befinde sich im langfristigen Gleichgewicht. </w:t>
        <w:tab/>
        <w:t xml:space="preserve">Aufgrund eines Einbruchs der Aktienpreise an den Börsen verringern die Unternehmen ihre </w:t>
        <w:tab/>
        <w:t>Ausrüstungsinvestitionen erheblich. a) Skizzieren Sie die kurzfristigen Wirkungen des In-</w:t>
        <w:tab/>
        <w:t xml:space="preserve">vestitionsrückgangs in einem Diagramm aggregierter Nachfrage und aggregiertem Angebot. </w:t>
        <w:tab/>
        <w:t>Erläutern Sie verbal Ihr Ergebnis.</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30" w:hanging="0"/>
        <w:rPr>
          <w:lang w:val="de-DE"/>
        </w:rPr>
      </w:pPr>
      <w:r>
        <w:rPr>
          <w:lang w:val="de-DE"/>
        </w:rPr>
        <w:t>b) Falls sich das reale BIP um 1 Prozentpunkt gegenüber dem Vorjahreswert ändert, so wird davon auch die Arbeitslosenquote betroffen sein. Welche Richtung und welches Ausmaß der Änderung der Arbeitslosenquote schlagen Sie vor. (Begründ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4. (16 Punkte) Angenommen, eine Volkswirtschaft der EU verharrt seit einem Jahr in einer Rezes-</w:t>
        <w:tab/>
        <w:t xml:space="preserve">sion. Wirtschaftsforscher fordern zur Überwindung der Rezession eine Senkung der Steuern </w:t>
        <w:tab/>
        <w:t xml:space="preserve">um 10 Mrd. DM. Geben Sie direkte, indirekte Effekte, Änderungen des Produktionsniveaus </w:t>
        <w:tab/>
        <w:t xml:space="preserve">und Zinssatzänderungen an. (Gehen Sie dabei auch auf den Staatsausgabenmultiplikator und </w:t>
        <w:tab/>
        <w:t xml:space="preserve">anschließend auf einen Verdrängungseffekt ei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 xml:space="preserve">b) Da die Staatsverschuldung sehr hoch ist, lehnt der verantwortliche Finanzminister diese </w:t>
        <w:tab/>
        <w:t xml:space="preserve">Maßnahme ab. Statt dessen soll die Zentralbank (das Eurosystem)  ihr (sein) Geldangebot </w:t>
        <w:tab/>
        <w:t>erhöhen. Welche kurzfristigen und langfristigen Wirkungen auf Konsumausgaben, Preis-</w:t>
        <w:tab/>
        <w:t>niveau, Zinssatz und Gesamtnachfrage erwarten Si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2"/>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Der Präsident der Zentralbank (des Eurosystems) lehnt diese Forderung nach erhöhtem Geldangebot ab. Was sind die Kernpunkte einer Begründung? Gehen Sie dabei auch auf die geldpolitische Strategie des Eurosystems ei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30" w:hanging="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990"/>
        </w:tabs>
        <w:ind w:left="990" w:hanging="360"/>
      </w:pPr>
      <w:rPr/>
    </w:lvl>
  </w:abstractNum>
  <w:abstractNum w:abstractNumId="3">
    <w:lvl w:ilvl="0">
      <w:start w:val="2"/>
      <w:numFmt w:val="lowerLetter"/>
      <w:lvlText w:val="%1)"/>
      <w:lvlJc w:val="left"/>
      <w:pPr>
        <w:tabs>
          <w:tab w:val="num" w:pos="990"/>
        </w:tabs>
        <w:ind w:left="99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990"/>
        </w:tabs>
        <w:ind w:left="99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eastAsia="zh-CN" w:bidi="hi-I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eastAsia="zh-CN" w:bidi="hi-I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ung">
    <w:name w:val="übung"/>
    <w:basedOn w:val="Normal"/>
    <w:qFormat/>
    <w:pPr>
      <w:spacing w:lineRule="auto" w:line="360" w:before="0" w:after="1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3:51:00Z</dcterms:created>
  <dc:creator>xxx</dc:creator>
  <dc:description/>
  <dc:language>en-US</dc:language>
  <cp:lastModifiedBy>Prof. Dr. Peschutter</cp:lastModifiedBy>
  <cp:lastPrinted>2000-06-13T15:02:00Z</cp:lastPrinted>
  <dcterms:modified xsi:type="dcterms:W3CDTF">2000-06-13T13:51:00Z</dcterms:modified>
  <cp:revision>2</cp:revision>
  <dc:subject/>
  <dc:title>Hochschule Wismar</dc:title>
</cp:coreProperties>
</file>